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иложение № 3                                                                                                    к решению Петровского районного Собрания от             №              «Об утверждении годового отчета об исполнении бюджета Петровского муниципального района за 2021 год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»</w:t>
      </w:r>
    </w:p>
    <w:p>
      <w:pPr>
        <w:pStyle w:val="Normal"/>
        <w:overflowPunct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ходы бюджета Петровского муниципального района за 2021 год</w:t>
        <w:br/>
        <w:t>по разделам и подразделам классификации расходов бюджет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руб.)</w:t>
      </w:r>
    </w:p>
    <w:tbl>
      <w:tblPr>
        <w:tblW w:w="99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1134"/>
        <w:gridCol w:w="1325"/>
        <w:gridCol w:w="2185"/>
      </w:tblGrid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дел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драздел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щегосударственные вопрос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 595 805,87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03 925,9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032 906,0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969,7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543 231,1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 общегосударственные  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709 772,9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Национальная экономи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 668 566,4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 749,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 192 880,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угие вопросы  в  области национальной эконом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 937,4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 987 171,72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 596,9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9 774,5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 767 800,2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Образ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4 188 619,7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школьное образ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 147 238,2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образ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 412 107,1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 558 266,1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 225,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дежная политика и оздоровление де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58 059,83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угие вопросы в области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543 723,3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 531 746,1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 849 114,29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 вопросы в области культуры, кинематографии, средств 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682 631,9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Социальная поли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 437 972,94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 600,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 обеспечение 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391 062,68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237 310,26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9 055,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 055,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0 800,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печать и из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 800,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 708,31</w:t>
            </w:r>
          </w:p>
        </w:tc>
      </w:tr>
      <w:tr>
        <w:trPr>
          <w:trHeight w:val="385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 708,31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167 100,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67 100,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000 000,00</w:t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821 672 546 ,22</w:t>
            </w:r>
          </w:p>
        </w:tc>
      </w:tr>
    </w:tbl>
    <w:p>
      <w:pPr>
        <w:pStyle w:val="Normal"/>
        <w:ind w:left="-1134" w:firstLine="113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-1134" w:firstLine="113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-1134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Верно:</w:t>
      </w:r>
      <w:r>
        <w:rPr>
          <w:rFonts w:cs="Times New Roman" w:ascii="Times New Roman" w:hAnsi="Times New Roman"/>
          <w:b/>
        </w:rPr>
        <w:t xml:space="preserve">    </w:t>
      </w:r>
    </w:p>
    <w:p>
      <w:pPr>
        <w:pStyle w:val="Normal"/>
        <w:ind w:left="-1134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 xml:space="preserve">Председатель Петровского районного Собрания      </w:t>
        <w:tab/>
        <w:tab/>
        <w:t xml:space="preserve">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42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44:00Z</dcterms:created>
  <dc:creator>астрал</dc:creator>
  <dc:description/>
  <cp:keywords/>
  <dc:language>en-US</dc:language>
  <cp:lastModifiedBy>Светлана Егорова</cp:lastModifiedBy>
  <dcterms:modified xsi:type="dcterms:W3CDTF">2022-04-22T08:13:00Z</dcterms:modified>
  <cp:revision>13</cp:revision>
  <dc:subject/>
  <dc:title/>
</cp:coreProperties>
</file>