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  <w:gridCol w:w="1180"/>
        <w:gridCol w:w="239"/>
      </w:tblGrid>
      <w:tr>
        <w:trPr>
          <w:trHeight w:val="1278" w:hRule="atLeast"/>
        </w:trPr>
        <w:tc>
          <w:tcPr>
            <w:tcW w:w="10560" w:type="dxa"/>
            <w:tcBorders/>
            <w:vAlign w:val="bottom"/>
          </w:tcPr>
          <w:p>
            <w:pPr>
              <w:pStyle w:val="Normal"/>
              <w:tabs>
                <w:tab w:val="clear" w:pos="737"/>
                <w:tab w:val="left" w:pos="56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09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№ 2                                                                                                    к решению Петровского районного Собрания от             №              «Об утверждении годового отчета об исполнении бюджета Петровского муниципального района за 2021 год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Петровского муниципального района за 2021 год</w:t>
            </w:r>
          </w:p>
        </w:tc>
        <w:tc>
          <w:tcPr>
            <w:tcW w:w="14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37"/>
                <w:tab w:val="left" w:pos="2410" w:leader="none"/>
                <w:tab w:val="left" w:pos="28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ведомственной структуре расходов бюджета</w:t>
            </w:r>
          </w:p>
          <w:p>
            <w:pPr>
              <w:pStyle w:val="Normal"/>
              <w:tabs>
                <w:tab w:val="clear" w:pos="737"/>
                <w:tab w:val="left" w:pos="2410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710"/>
        <w:gridCol w:w="567"/>
        <w:gridCol w:w="708"/>
        <w:gridCol w:w="1134"/>
        <w:gridCol w:w="851"/>
        <w:gridCol w:w="1702"/>
      </w:tblGrid>
      <w:tr>
        <w:trPr>
          <w:trHeight w:val="10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-</w:t>
            </w:r>
          </w:p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3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бюджета - всего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 672 546,2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29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248 769,7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8 769,78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8 769,7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2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 80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2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 8020041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 2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 802004110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436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0200411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464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0200411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00,00</w:t>
            </w:r>
          </w:p>
        </w:tc>
      </w:tr>
      <w:tr>
        <w:trPr>
          <w:trHeight w:val="1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8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9 569,7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81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9 569,7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8110001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8 424,85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11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 804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11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 620,8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9        01           06      8110002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 144,9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22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977,9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22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999,0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22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6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        01           06      8110002200 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Петровского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37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 531 483,6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01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52 574,76</w:t>
            </w:r>
          </w:p>
        </w:tc>
      </w:tr>
      <w:tr>
        <w:trPr>
          <w:trHeight w:val="3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01           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 925,93</w:t>
            </w:r>
          </w:p>
        </w:tc>
      </w:tr>
      <w:tr>
        <w:trPr>
          <w:trHeight w:val="20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01           02      8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 925,93</w:t>
            </w:r>
          </w:p>
        </w:tc>
      </w:tr>
      <w:tr>
        <w:trPr>
          <w:trHeight w:val="25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01           02      8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 925,9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2      8120002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9 799,19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2      81200020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0 228,8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2      8120002000      1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251,96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2      81200020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318,4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2      812007862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126,7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2      812007862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572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2      812007862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554,74</w:t>
            </w:r>
          </w:p>
        </w:tc>
      </w:tr>
      <w:tr>
        <w:trPr>
          <w:trHeight w:val="52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32 906,0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2 447,1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308,6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308,6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1Н00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3 308,6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2Н00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3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2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519,8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4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519,8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4Н00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519,8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6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778,6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6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778,6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6Н00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778,63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7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 2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51007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 2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51007Н00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 22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 700,00</w:t>
            </w:r>
          </w:p>
        </w:tc>
      </w:tr>
      <w:tr>
        <w:trPr>
          <w:trHeight w:val="24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2 7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763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3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53,45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3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46,55</w:t>
            </w:r>
          </w:p>
        </w:tc>
      </w:tr>
      <w:tr>
        <w:trPr>
          <w:trHeight w:val="85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764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4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831,6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4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468,38</w:t>
            </w:r>
          </w:p>
        </w:tc>
      </w:tr>
      <w:tr>
        <w:trPr>
          <w:trHeight w:val="1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76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5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 676,6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5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623,3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5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 5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6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775,3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6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96,2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66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 528,50</w:t>
            </w:r>
          </w:p>
        </w:tc>
      </w:tr>
      <w:tr>
        <w:trPr>
          <w:trHeight w:val="190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7712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 8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712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 082,5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712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717,49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010077Б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 5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7Б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502,3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010077Б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997,67</w:t>
            </w:r>
          </w:p>
        </w:tc>
      </w:tr>
      <w:tr>
        <w:trPr>
          <w:trHeight w:val="28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527 758,96</w:t>
            </w:r>
          </w:p>
        </w:tc>
      </w:tr>
      <w:tr>
        <w:trPr>
          <w:trHeight w:val="2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527 758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14 956,05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2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99 386,8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200      1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249,9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2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89 073,3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200 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,02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3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985 027,95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30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5 221,0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30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8 206,9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3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6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41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467,3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1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365,07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1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102,26</w:t>
            </w:r>
          </w:p>
        </w:tc>
      </w:tr>
      <w:tr>
        <w:trPr>
          <w:trHeight w:val="61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42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396,37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2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717,6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2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78,74</w:t>
            </w:r>
          </w:p>
        </w:tc>
      </w:tr>
      <w:tr>
        <w:trPr>
          <w:trHeight w:val="1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4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35,17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3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83,2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3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51,9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45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299,99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5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677,5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5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622,45</w:t>
            </w:r>
          </w:p>
        </w:tc>
      </w:tr>
      <w:tr>
        <w:trPr>
          <w:trHeight w:val="93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0246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060,9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6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44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0246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620,9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4      812007862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2 915,2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78620 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 106,00</w:t>
            </w:r>
          </w:p>
        </w:tc>
      </w:tr>
      <w:tr>
        <w:trPr>
          <w:trHeight w:val="28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4      8120078620 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 809,2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5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>
          <w:trHeight w:val="24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5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>
          <w:trHeight w:val="50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05      8010051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05      8010051200 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69,7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09 772,99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55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3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3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47301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</w:tr>
      <w:tr>
        <w:trPr>
          <w:trHeight w:val="72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3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73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47302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8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 104,2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становка на учет бесхозяйных объектов газораспределе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8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 104,2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8003789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458,9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480037893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458,90</w:t>
            </w:r>
          </w:p>
        </w:tc>
      </w:tr>
      <w:tr>
        <w:trPr>
          <w:trHeight w:val="4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 собственности на бесхозяйные объекты газораспределения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48003S89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645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48003S893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645,38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5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2006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2006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52006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здание местной системы оповеще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201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201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52013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4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730,77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4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730,7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54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730,7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54001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 730,7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121,64</w:t>
            </w:r>
          </w:p>
        </w:tc>
      </w:tr>
      <w:tr>
        <w:trPr>
          <w:trHeight w:val="19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121,64</w:t>
            </w:r>
          </w:p>
        </w:tc>
      </w:tr>
      <w:tr>
        <w:trPr>
          <w:trHeight w:val="17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01005469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121,6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01005469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 121,6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10 576,4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57 962,4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0 756,6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8200003200     1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3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1 658,2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8 160,8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6 722,8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3200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33,8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200004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614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4200     8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200004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014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3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069,1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300005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3000051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300005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 469,1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300005200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1,5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300005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92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300005200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,5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9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 670,7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 по общегосударственным вопроса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773,2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10007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773,2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910007100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773,2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869,5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200994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 869,5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9200994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019,39</w:t>
            </w:r>
          </w:p>
        </w:tc>
      </w:tr>
      <w:tr>
        <w:trPr>
          <w:trHeight w:val="43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920099400     8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850,1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 028,00</w:t>
            </w:r>
          </w:p>
        </w:tc>
      </w:tr>
      <w:tr>
        <w:trPr>
          <w:trHeight w:val="22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ращению с животными без владельце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1           13      89300084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 02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1           13      89300084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 02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68 566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49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5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49,00</w:t>
            </w:r>
          </w:p>
        </w:tc>
      </w:tr>
      <w:tr>
        <w:trPr>
          <w:trHeight w:val="271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5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49,00</w:t>
            </w:r>
          </w:p>
        </w:tc>
      </w:tr>
      <w:tr>
        <w:trPr>
          <w:trHeight w:val="83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5      80100771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49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5      801007713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749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92 88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192 88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7 562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1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7 562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01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7 562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99 958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2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99 95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02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99 958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3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03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,00</w:t>
            </w:r>
          </w:p>
        </w:tc>
      </w:tr>
      <w:tr>
        <w:trPr>
          <w:trHeight w:val="12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4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04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7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84 37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07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84 37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07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184 370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0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10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1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11Ф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09      44012Ф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09      44012Ф0000     4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1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37,4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12      83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37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4           12      83000053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37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4           12      83000053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937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987 171,7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6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1      8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6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1      89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6,96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1      8930008Ж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6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1      8930008Ж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6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74,50</w:t>
            </w:r>
          </w:p>
        </w:tc>
      </w:tr>
      <w:tr>
        <w:trPr>
          <w:trHeight w:val="64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2      46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74,5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2      46005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74,5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2      46005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74,5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2      4600 Н0000     8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774,5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67 800,2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5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67 800,2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5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77 307,2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50 865,1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8 083,0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3 371,3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27,76</w:t>
            </w:r>
          </w:p>
        </w:tc>
      </w:tr>
      <w:tr>
        <w:trPr>
          <w:trHeight w:val="37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3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6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3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5           05      8200004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493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4200     8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2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5           05      8200004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76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425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425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     5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8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     5100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     51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7           05      51002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8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5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07           05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07           05 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2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28 890,6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600,00</w:t>
            </w:r>
          </w:p>
        </w:tc>
      </w:tr>
      <w:tr>
        <w:trPr>
          <w:trHeight w:val="74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     46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 600,00</w:t>
            </w:r>
          </w:p>
        </w:tc>
      </w:tr>
      <w:tr>
        <w:trPr>
          <w:trHeight w:val="14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     46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     46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1      46001Н0000     3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 0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     46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1      46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1      46002Н0000     3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91 062,68</w:t>
            </w:r>
          </w:p>
        </w:tc>
      </w:tr>
      <w:tr>
        <w:trPr>
          <w:trHeight w:val="60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46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 284,73</w:t>
            </w:r>
          </w:p>
        </w:tc>
      </w:tr>
      <w:tr>
        <w:trPr>
          <w:trHeight w:val="1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46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284,7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4600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284,7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3      46003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88,3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3      46003Н0000     3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 696,4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46006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46006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3      46006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8 777,95</w:t>
            </w:r>
          </w:p>
        </w:tc>
      </w:tr>
      <w:tr>
        <w:trPr>
          <w:trHeight w:val="25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8 777,95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3      801007711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88 777,9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3      801007711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445,1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3      8010077110     3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63 332,8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8 228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4      5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8 228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4      50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8 228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0           04      50001L497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8 22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0           04      50001L4970     3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28 228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1           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5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й спорт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55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     43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055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     43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35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     43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35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1           02      43001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355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     43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1           02      43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1           02      43002Н0000     1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7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Информационное общество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     4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     4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     401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8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     40101786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8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2           02      4010178600     8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7         12           02      401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         12           02      40101Н0000     8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062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 478 002,8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669 312,5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147 238,2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210 584,4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210 584,42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634 399,4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2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481 172,97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302 870,1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031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78 302,83</w:t>
            </w:r>
          </w:p>
        </w:tc>
      </w:tr>
      <w:tr>
        <w:trPr>
          <w:trHeight w:val="37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2767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57 9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767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125 241,85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767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432 658,15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2769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95 326,4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769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5 238,1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2769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 088,3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76 185,00</w:t>
            </w:r>
          </w:p>
        </w:tc>
      </w:tr>
      <w:tr>
        <w:trPr>
          <w:trHeight w:val="44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479Г4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9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479Г42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479Г42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2104 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7 18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4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 18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2104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0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8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 246,46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8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85 246,46</w:t>
            </w:r>
          </w:p>
        </w:tc>
      </w:tr>
      <w:tr>
        <w:trPr>
          <w:trHeight w:val="38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800279Б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2 125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800279Б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42 125,9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48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120,5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48002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 120,5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5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07,38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52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07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1      5200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 407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52003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692,7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1      52003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714,6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412 107,1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394 251,5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73,55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 1 02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73,55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102769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 773,5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102769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311,1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102769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62,4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247 477,95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07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07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1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1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075,00</w:t>
            </w:r>
          </w:p>
        </w:tc>
      </w:tr>
      <w:tr>
        <w:trPr>
          <w:trHeight w:val="1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 443,6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377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2 3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3772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6 841,4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3772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5 458,6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 143,6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3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 115,6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3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 028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054 807,06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4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04 307,06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4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52 381,0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4031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51 926,02</w:t>
            </w:r>
          </w:p>
        </w:tc>
      </w:tr>
      <w:tr>
        <w:trPr>
          <w:trHeight w:val="45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477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 150 5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4770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798 464,65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4770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52 035,35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5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5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5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65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6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6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6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11 534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й общеобразователь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75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5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 000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7999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9994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9994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7999Э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2 75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999Э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2 750,00</w:t>
            </w:r>
          </w:p>
        </w:tc>
      </w:tr>
      <w:tr>
        <w:trPr>
          <w:trHeight w:val="41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79Г4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7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9Г42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79Г42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7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8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1 784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3 884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8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7 9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9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9 0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09L304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279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9L304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94 206,7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09L304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4 793,26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1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7 439,83</w:t>
            </w:r>
          </w:p>
        </w:tc>
      </w:tr>
      <w:tr>
        <w:trPr>
          <w:trHeight w:val="64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11R30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47 439,83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11R303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8 233,2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11R303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6 607,63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11R303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74 112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11R303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8 486,53</w:t>
            </w:r>
          </w:p>
        </w:tc>
      </w:tr>
      <w:tr>
        <w:trPr>
          <w:trHeight w:val="50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61 653,48</w:t>
            </w:r>
          </w:p>
        </w:tc>
      </w:tr>
      <w:tr>
        <w:trPr>
          <w:trHeight w:val="84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15169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 47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5169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37 47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1U11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8 393,3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U113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9 196,7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U113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9 196,59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1U129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 790,1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U129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 790,14</w:t>
            </w:r>
          </w:p>
        </w:tc>
      </w:tr>
      <w:tr>
        <w:trPr>
          <w:trHeight w:val="28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1Д11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Д113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00,00</w:t>
            </w:r>
          </w:p>
        </w:tc>
      </w:tr>
      <w:tr>
        <w:trPr>
          <w:trHeight w:val="127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Д16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1Д169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 000,00</w:t>
            </w:r>
          </w:p>
        </w:tc>
      </w:tr>
      <w:tr>
        <w:trPr>
          <w:trHeight w:val="48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5 646,7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25097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 496,7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25097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7 496,70</w:t>
            </w:r>
          </w:p>
        </w:tc>
      </w:tr>
      <w:tr>
        <w:trPr>
          <w:trHeight w:val="70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2Д097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15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2Д097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15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99 228,28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452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19 328,2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4521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19 328,28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22E4U133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 9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4U133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783,6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22E4U133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116,4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8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7 874,0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8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7 874,04</w:t>
            </w:r>
          </w:p>
        </w:tc>
      </w:tr>
      <w:tr>
        <w:trPr>
          <w:trHeight w:val="42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4800279Б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7 874,0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4800279Б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07 874,0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52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 981,57</w:t>
            </w:r>
          </w:p>
        </w:tc>
      </w:tr>
      <w:tr>
        <w:trPr>
          <w:trHeight w:val="64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52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860,5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52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 860,5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52001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 502,2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52001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358,3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52007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 121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52007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2 121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52007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 45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52007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 666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8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89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2      8930009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2      89300091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03 383,9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68 383,9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168 383,9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87 339,5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2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87 339,52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2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45 159,52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2031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742 18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1 560,5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725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0 943,0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7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 420,2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725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2 522,85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37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 670,4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7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763,8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7251Д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 906,64</w:t>
            </w:r>
          </w:p>
        </w:tc>
      </w:tr>
      <w:tr>
        <w:trPr>
          <w:trHeight w:val="62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3S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70,4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S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50,1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S25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820,3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3S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76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S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4,2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3S251Д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32,2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 488,8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4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 488,8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4Н0000     6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5 488,88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5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3 995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57999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579994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2305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3 99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5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2305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995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8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8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48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8002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48002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5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52004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3      52004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3      52004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5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5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5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5 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059,8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     4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58 059,8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     490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 69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     49001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 69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7      49001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895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7      49001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8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     490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6 364,8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7      490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6 364,83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7      49002Н00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7 674,83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7      49002Н00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69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543 723,39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4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490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49003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49003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86,1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49003Н00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013,8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700,00</w:t>
            </w:r>
          </w:p>
        </w:tc>
      </w:tr>
      <w:tr>
        <w:trPr>
          <w:trHeight w:val="18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 700,00</w:t>
            </w:r>
          </w:p>
        </w:tc>
      </w:tr>
      <w:tr>
        <w:trPr>
          <w:trHeight w:val="25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5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3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153,6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3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346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3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0</w:t>
            </w:r>
          </w:p>
        </w:tc>
      </w:tr>
      <w:tr>
        <w:trPr>
          <w:trHeight w:val="148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0100778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 2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8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614,6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8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85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0100778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 200,00</w:t>
            </w:r>
          </w:p>
        </w:tc>
      </w:tr>
      <w:tr>
        <w:trPr>
          <w:trHeight w:val="17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2 346,93</w:t>
            </w:r>
          </w:p>
        </w:tc>
      </w:tr>
      <w:tr>
        <w:trPr>
          <w:trHeight w:val="223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2 346,9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120002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2 346,9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12000220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2 112,7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120002200     1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12000220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 184,2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57 776,4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549 096,4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32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71 161,5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32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48 053,8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9 979,8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32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 501,1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3200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00,1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200004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200004200     8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8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7           09      89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930008У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7           09      8930008У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8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8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8           01      42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8           01      42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08           01      42306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8           01      42306782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08           01      423067822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8 690,3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0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8 690,3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10           04      42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04      42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 3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04      421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 3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10           04      42103779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10           04      4210377900     3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07 3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04 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3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2         10           04 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3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2         10           04      8200003200     1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0,3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4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527 269,6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94 461,3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94 461,3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51 0 00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 711,09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51 0 01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106,2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51 0 01 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106,2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1 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106,2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4 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7,6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4 Н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7,6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4 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87,6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51 0 07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417,2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51 0 07 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417,25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7 Н00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551,1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51 0 07 Н00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866,1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0 0 00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1 200,00</w:t>
            </w:r>
          </w:p>
        </w:tc>
      </w:tr>
      <w:tr>
        <w:trPr>
          <w:trHeight w:val="1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0 1 00 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1 200,00</w:t>
            </w:r>
          </w:p>
        </w:tc>
      </w:tr>
      <w:tr>
        <w:trPr>
          <w:trHeight w:val="211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01007715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1 2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01007715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 459,1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01007715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 840,9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01007715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9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0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020041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020041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 000,00</w:t>
            </w:r>
          </w:p>
        </w:tc>
      </w:tr>
      <w:tr>
        <w:trPr>
          <w:trHeight w:val="299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5 550,24</w:t>
            </w:r>
          </w:p>
        </w:tc>
      </w:tr>
      <w:tr>
        <w:trPr>
          <w:trHeight w:val="27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55 550,2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120002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32 257,2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20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60 093,5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20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 163,7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1200023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4 504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30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 242,67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30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 657,3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3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04,00</w:t>
            </w:r>
          </w:p>
        </w:tc>
      </w:tr>
      <w:tr>
        <w:trPr>
          <w:trHeight w:val="232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12000247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47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158,22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247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41,7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06      8120004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06      8120004100     85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9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1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11      8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11      894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01           11      8940009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01           11      8940009100     8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3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08,3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3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08,3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3           01      85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08,3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3           01      8500006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08,31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3           01      8500006100     7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08,3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67 1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67 1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    80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100,00</w:t>
            </w:r>
          </w:p>
        </w:tc>
      </w:tr>
      <w:tr>
        <w:trPr>
          <w:trHeight w:val="19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    80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1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    8010076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1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4           01     8010076100     5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7 1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4           01     86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    86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392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1     8620080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4           01     8620080100     5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3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3     86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 0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4           03     862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 000,0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4         14           03     862008020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       14           03     8620080202     5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00 0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1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887 020,3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4 882,2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4 882,2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4 882,2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истема образования в сфере культур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54 882,23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24 854,09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1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24 854,09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7           03     4110103100     6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24 854,09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0 028,1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37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 636,2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7           03     41103725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4 636,27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37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491,3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7           03     411037251Д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 491,33</w:t>
            </w:r>
          </w:p>
        </w:tc>
      </w:tr>
      <w:tr>
        <w:trPr>
          <w:trHeight w:val="62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3S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54,1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7           03     41103S2500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54,16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7           03     41103S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6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7           03     41103S251Д     6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46,3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531 746,1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49 114,29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849 114,2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49 464,52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8 810,5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1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8 810,5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1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638 810,5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3 5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2L467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0 2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2L467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0 2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2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3 3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2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3 300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57 153,98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37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3 261,8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37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23 261,86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37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 177,1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37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 177,10</w:t>
            </w:r>
          </w:p>
        </w:tc>
      </w:tr>
      <w:tr>
        <w:trPr>
          <w:trHeight w:val="666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3S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812,62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3S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 812,62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203S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02,4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203S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902,4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752 531,0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1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3 989,34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1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3 989,34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1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3 989,3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2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07,00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комплектование книжных фондов библиотек муниципальных образований и государственных общедоступных библиотек за счет средств резервного фонда Правительства Российской Федерации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2L519F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07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2L519F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407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3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00 093,89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37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0 082,1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37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0 082,14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37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008,9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37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 008,90</w:t>
            </w:r>
          </w:p>
        </w:tc>
      </w:tr>
      <w:tr>
        <w:trPr>
          <w:trHeight w:val="6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3S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559,2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3S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559,27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3S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3,5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3S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43,58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5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05Н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05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000,00</w:t>
            </w:r>
          </w:p>
        </w:tc>
      </w:tr>
      <w:tr>
        <w:trPr>
          <w:trHeight w:val="438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08           01     413A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40,83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3A255192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40,8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3A255192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040,8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Музеи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7 118,71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казание муниципальных услуг музеем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2 671,7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1031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2 671,71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103100     6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2 671,71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2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4 447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27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 800,2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27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4 800,27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27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513,3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27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 513,30</w:t>
            </w:r>
          </w:p>
        </w:tc>
      </w:tr>
      <w:tr>
        <w:trPr>
          <w:trHeight w:val="8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2S25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71,1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2S25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571,17</w:t>
            </w:r>
          </w:p>
        </w:tc>
      </w:tr>
      <w:tr>
        <w:trPr>
          <w:trHeight w:val="106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402S251Д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2,2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402S251Д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62,2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5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664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1     41501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501Н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1     41501Н0000     6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82 631,90</w:t>
            </w:r>
          </w:p>
        </w:tc>
      </w:tr>
      <w:tr>
        <w:trPr>
          <w:trHeight w:val="277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1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 614,8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исполнительной власт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12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 614,8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120002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7 614,8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120002200     1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 403,87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120002200     1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823,00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120002200     12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337,97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120002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5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9 417,06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2000032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39 417,06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тплаты труда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3200     1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1 493,87</w:t>
            </w:r>
          </w:p>
        </w:tc>
      </w:tr>
      <w:tr>
        <w:trPr>
          <w:trHeight w:val="64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3200     1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59 317,78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32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 285,8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3200     24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66,59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200003200     8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93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9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программные мероприятия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93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00,00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08           04     8930008У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08           04     8930008У00     2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00,00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4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10           04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        10           04     8200000000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10           04     8200003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4</w:t>
            </w:r>
          </w:p>
        </w:tc>
      </w:tr>
      <w:tr>
        <w:trPr>
          <w:trHeight w:val="435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        10           04     8200003200     1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,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рно:</w:t>
      </w:r>
    </w:p>
    <w:p>
      <w:pPr>
        <w:pStyle w:val="Normal"/>
        <w:tabs>
          <w:tab w:val="clear" w:pos="737"/>
          <w:tab w:val="left" w:pos="5812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Петровского районного Собрания      </w:t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00:00Z</dcterms:created>
  <dc:creator>астрал</dc:creator>
  <dc:description/>
  <cp:keywords/>
  <dc:language>en-US</dc:language>
  <cp:lastModifiedBy>Пользователь Windows</cp:lastModifiedBy>
  <cp:lastPrinted>2013-04-17T11:29:00Z</cp:lastPrinted>
  <dcterms:modified xsi:type="dcterms:W3CDTF">2022-04-15T05:13:00Z</dcterms:modified>
  <cp:revision>45</cp:revision>
  <dc:subject/>
  <dc:title/>
</cp:coreProperties>
</file>