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</w:tabs>
        <w:overflowPunct w:val="false"/>
        <w:autoSpaceDE w:val="false"/>
        <w:spacing w:lineRule="auto" w:line="240" w:before="0" w:after="0"/>
        <w:ind w:right="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47" w:leader="none"/>
        </w:tabs>
        <w:overflowPunct w:val="false"/>
        <w:autoSpaceDE w:val="false"/>
        <w:spacing w:lineRule="auto" w:line="240" w:before="0" w:after="0"/>
        <w:ind w:right="253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Приложение №1                                                                                                    к  решению Петровского районного Собрания от             №              «Об утверждении годового отчета об исполнении бюджета Петровского муниципального района за 2021 год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»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36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оходы бюджета Петровского муниципального района за 2021 год</w:t>
      </w:r>
    </w:p>
    <w:p>
      <w:pPr>
        <w:pStyle w:val="Normal"/>
        <w:tabs>
          <w:tab w:val="clear" w:pos="708"/>
          <w:tab w:val="left" w:pos="336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кодам классификации доходов бюджета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36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62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1559"/>
        <w:gridCol w:w="1241"/>
        <w:gridCol w:w="2099"/>
        <w:gridCol w:w="829"/>
        <w:gridCol w:w="1125"/>
      </w:tblGrid>
      <w:tr>
        <w:trPr>
          <w:trHeight w:val="60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20" w:hanging="3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дохода по бюджетной классификации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ходы бюджета - всего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26 648 434,8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00 1 00 00000 00 0000 0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0 020 186,5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5 785 948,1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1 00000 00 0000 0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 613 424,0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1 02000 01 0000 11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 613 424,0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3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1 02010 01 0000 11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 663 279,5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38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1 02020 01 0000 1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 274,8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1 02030 01 0000 1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3 410,2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7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1 02040 01 0000 11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209,6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1 02080 01 0000 11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199 249,7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3 00000 00 0000 0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61 611,5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1 03 02000 01 0000 11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61 611,5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1 03 02230 01 0000 11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569 933,29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1 03 02231 01 0000 11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569 933,29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1 03 02240 01 0000 11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 368,2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1 03 02241 01 0000 11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 368,2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1 03 02250 01 0000 11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383 280,69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 нормативов отчислений в местные бюджеты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1 03 02251 01 0000 11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383 280,69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1 03 02260 01 0000 11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 972 970,6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1 03 02261 01 0000 11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 972 970,6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5 00000 00 0000 0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400 373,5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5 02000 02 0000 11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54 820,8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5 02010 02 0000 11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54 731,8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5 02020 02 0000 11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9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5 03000 01 0000 11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718 294,1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5 03010 01 0000 11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718 382,0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 (за налоговые периоды, истекшие до 1 января 2011г.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5 03020 01 2100 1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87,9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5 04000 02 0000 1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127 258,5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5 04020 02 0000 1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127 258,5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6 00000 00 0000 0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348 677,9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ный налог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6 04000 02 0000 11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348 677,9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ный налог с организаций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6 04011 02 0000 11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61 089,2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ный налог с физических лиц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6 04012 02 0000 11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687 588,7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8 00000 00 0000 0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61 861,0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08 03000 01 0000 11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61 861,0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8 03010 01 0000 1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361 861,0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 234 238,3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4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1 00000 00 0000 0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067 585,7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1 05000 00 0000 12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808 293,7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1 05010 00 0000 12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690 904,4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7 1 11 05013 05 0000 12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566 290,6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7 1 11 05013 13 0000 12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124 613,79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7 1 11 05020 05 0000 12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 695,0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7 1 11 05025 05 0000 12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 695,0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1 05030 00 0000 12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48 694,29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7 1 11 05035 05 0000 12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48 694,29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1 09000 00 0000 12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 291,9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1 09040 00 0000 12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 291,9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7 1 11 09045 05 0000 12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 291,9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6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2 00000 00 0000 0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43 021,2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2 01000 01 0000 12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43 021,2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8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8 1 12 01010 01 0000 12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 334,5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8 1 12 01030 01 0000 12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8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8 1 12 01040 01 0000 12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4 972,7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8 1 12 01041 01 0000 12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 201,4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а за размещение твердых коммунальных отходов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8 1 12 01042 01 0000 12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1 771,29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8 1 12 01070 01 0000 12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694,0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3 00000 00 0000 0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37 600,0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7 1 13 01000 00 0000 13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34 800,0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7 1 13 01990 00 0000 13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34 800,0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7 1 13 01995 05 0000 13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34 800,0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3 02000 00 0000 13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0,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3 02060 00 0000 13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0,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7 1 13 02065 05 0000 13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0,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4 00000 00 0000 0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991 818,5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20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4 02000 00 0000 0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1 172,0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08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4 02050 05 0000 4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6 751,0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7 1 14 02053 05 0000 4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6 751,0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4 02050 05 0000 4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 421,0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7 1 14 02053 05 0000 4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 421,0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4 06000 00 0000 43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300 646,5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1 14 06010 00 0000 43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300 646,5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7 1 14 06013 05 0000 43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 835 898,9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7 1 14 06013 13 000043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 747,5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0000 00 0000 0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 862,8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000 01 0000 1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7 414,4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85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050 01 0000 1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 650,8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36 1 16 0105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 650,8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060 01 0000 1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224,2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36 1 16 0106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1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224,2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070 01 0000 1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 082,0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26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6 1 16 01073 01 0000 1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 082,0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080 01 0000 1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000,0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6 1 16 01083 01 0000 1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000,0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120 01 0000 1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0 000,0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6 1 16 01123 01 0000 1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0 000,0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1 16 01130 01 0000 1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 500,0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791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6 1 16 01133 01 0000 1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 500,0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91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140 01 0000 1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 762,6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6 1 16 01143 01 0000 14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 762,6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46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150 01 0000 1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6 1 16 01153 01 0000 1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170 01 0000 1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66,1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6 1 16 01173 01 0000 1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1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190 01 0000 1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 149,0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6 1 16 01193 01 0000 1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7 149,0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7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200 01 0000 1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 629,4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7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6 1 16 01203 01 0000 1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 629,4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2000 02 0000 1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 526,7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37 1 16 02010 02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14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 526,7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00 1 16 0700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0000 14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 112,7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7 1 16 07010 00 0000 14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 339,4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7 1 16 07090 05 0000 1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773,33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10000 00 0000 1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 716,94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10120 00 0000 1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 716,9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00 1 16 1012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05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 241,9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41 1 16 1012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05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5 000,0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43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88 1 16 1012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1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 241,9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43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82 1 16 10129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000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 475,0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ежи, уплачиваемые в целях возмещения вред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00 1 16 11000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1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43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6 1 16 11050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1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00 1 17 00000 0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0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50,0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выясненные поступления 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00 1 17 01000 0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1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50,0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4 1 17 01050 05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1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50,0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00 2 00 00000 00 0000 0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76 628 248,3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00000 00 0000 00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6 628 248,3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10000 00 0000 15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 078 300,0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2 02 15001 00 0000 15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 513 100,00</w:t>
            </w:r>
          </w:p>
        </w:tc>
        <w:tc>
          <w:tcPr>
            <w:tcW w:w="1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2 02 15001 05 0000 15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 513 100,00</w:t>
            </w:r>
          </w:p>
        </w:tc>
        <w:tc>
          <w:tcPr>
            <w:tcW w:w="1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тации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 02 19999 00 0000 15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565 200,00</w:t>
            </w:r>
          </w:p>
        </w:tc>
        <w:tc>
          <w:tcPr>
            <w:tcW w:w="1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 02 19999 05 0000 15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565 200,00</w:t>
            </w:r>
          </w:p>
        </w:tc>
        <w:tc>
          <w:tcPr>
            <w:tcW w:w="1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20000 00 0000 15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 496 839,02</w:t>
            </w:r>
          </w:p>
        </w:tc>
        <w:tc>
          <w:tcPr>
            <w:tcW w:w="1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 02 25097 00 0000 15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87 496,70</w:t>
            </w:r>
          </w:p>
        </w:tc>
        <w:tc>
          <w:tcPr>
            <w:tcW w:w="1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 02 25097 05 0000 15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87 496,70</w:t>
            </w:r>
          </w:p>
        </w:tc>
        <w:tc>
          <w:tcPr>
            <w:tcW w:w="1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 02 25169 00 0000 15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37 470,00</w:t>
            </w:r>
          </w:p>
        </w:tc>
        <w:tc>
          <w:tcPr>
            <w:tcW w:w="1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 02 25169 05 0000 15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37 470,00</w:t>
            </w:r>
          </w:p>
        </w:tc>
        <w:tc>
          <w:tcPr>
            <w:tcW w:w="1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 02 25210 00 0000 15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519 328,28</w:t>
            </w:r>
          </w:p>
        </w:tc>
        <w:tc>
          <w:tcPr>
            <w:tcW w:w="1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 02 25210 05 0000 15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519 328,28</w:t>
            </w:r>
          </w:p>
        </w:tc>
        <w:tc>
          <w:tcPr>
            <w:tcW w:w="1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 02 25304 00 0000 15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279 000,00</w:t>
            </w:r>
          </w:p>
        </w:tc>
        <w:tc>
          <w:tcPr>
            <w:tcW w:w="1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 02 25304 05 0000 15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279 000,00</w:t>
            </w:r>
          </w:p>
        </w:tc>
        <w:tc>
          <w:tcPr>
            <w:tcW w:w="1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 02 25467 00 0000 15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80 200,00</w:t>
            </w:r>
          </w:p>
        </w:tc>
        <w:tc>
          <w:tcPr>
            <w:tcW w:w="1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 02 25467 05 0000 15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80 200,00</w:t>
            </w:r>
          </w:p>
        </w:tc>
        <w:tc>
          <w:tcPr>
            <w:tcW w:w="1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 02 25497 00 0000 15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28 228,00</w:t>
            </w:r>
          </w:p>
        </w:tc>
        <w:tc>
          <w:tcPr>
            <w:tcW w:w="1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 02 25497 05 0000 15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 428 228,00</w:t>
            </w:r>
          </w:p>
        </w:tc>
        <w:tc>
          <w:tcPr>
            <w:tcW w:w="1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 02 25519 00 0000 15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 447,83</w:t>
            </w:r>
          </w:p>
        </w:tc>
        <w:tc>
          <w:tcPr>
            <w:tcW w:w="1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 02 25519 05 0000 15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 447,83</w:t>
            </w:r>
          </w:p>
        </w:tc>
        <w:tc>
          <w:tcPr>
            <w:tcW w:w="1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 02 29999 00 0000 15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376 668,21</w:t>
            </w:r>
          </w:p>
        </w:tc>
        <w:tc>
          <w:tcPr>
            <w:tcW w:w="1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 02 29999 05 0078 15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212 584,73</w:t>
            </w:r>
          </w:p>
        </w:tc>
        <w:tc>
          <w:tcPr>
            <w:tcW w:w="1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 02 29999 05 0087 15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98 393,34</w:t>
            </w:r>
          </w:p>
        </w:tc>
        <w:tc>
          <w:tcPr>
            <w:tcW w:w="1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 02 29999 05 0108 15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 790,14</w:t>
            </w:r>
          </w:p>
        </w:tc>
        <w:tc>
          <w:tcPr>
            <w:tcW w:w="1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 02 29999 05 0111 15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 900,00</w:t>
            </w:r>
          </w:p>
        </w:tc>
        <w:tc>
          <w:tcPr>
            <w:tcW w:w="1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 02 30000 00 0000 15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 632 858,18</w:t>
            </w:r>
          </w:p>
        </w:tc>
        <w:tc>
          <w:tcPr>
            <w:tcW w:w="1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 02 30024 00 0000 15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 964 326,95</w:t>
            </w:r>
          </w:p>
        </w:tc>
        <w:tc>
          <w:tcPr>
            <w:tcW w:w="1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 02 35303 00 0000 15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047 439,83</w:t>
            </w:r>
          </w:p>
        </w:tc>
        <w:tc>
          <w:tcPr>
            <w:tcW w:w="1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 02 35303 05 0000 15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047 439,83</w:t>
            </w:r>
          </w:p>
        </w:tc>
        <w:tc>
          <w:tcPr>
            <w:tcW w:w="1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 02 35120 00 0000 15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69,76</w:t>
            </w:r>
          </w:p>
        </w:tc>
        <w:tc>
          <w:tcPr>
            <w:tcW w:w="1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7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 02 35120 05 0000 15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69,76</w:t>
            </w:r>
          </w:p>
        </w:tc>
        <w:tc>
          <w:tcPr>
            <w:tcW w:w="1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 02 35469 00 0000 15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 121,64</w:t>
            </w:r>
          </w:p>
        </w:tc>
        <w:tc>
          <w:tcPr>
            <w:tcW w:w="1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 02 35469 05 0000 15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 121,64</w:t>
            </w:r>
          </w:p>
        </w:tc>
        <w:tc>
          <w:tcPr>
            <w:tcW w:w="1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 02 40000 00 0000 15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 420 251,10</w:t>
            </w:r>
          </w:p>
        </w:tc>
        <w:tc>
          <w:tcPr>
            <w:tcW w:w="1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 02 40014 00 0000 15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643 200,26</w:t>
            </w:r>
          </w:p>
        </w:tc>
        <w:tc>
          <w:tcPr>
            <w:tcW w:w="1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3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 02 40014 05 0000 15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643 200,26</w:t>
            </w:r>
          </w:p>
        </w:tc>
        <w:tc>
          <w:tcPr>
            <w:tcW w:w="1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 02 49999 00 0000 15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777 050,84</w:t>
            </w:r>
          </w:p>
        </w:tc>
        <w:tc>
          <w:tcPr>
            <w:tcW w:w="1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 02 49999 05 0000 150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777 050,84</w:t>
            </w:r>
          </w:p>
        </w:tc>
        <w:tc>
          <w:tcPr>
            <w:tcW w:w="1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336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276" w:leader="none"/>
          <w:tab w:val="left" w:pos="336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276" w:leader="none"/>
          <w:tab w:val="left" w:pos="3366" w:leader="none"/>
        </w:tabs>
        <w:rPr/>
      </w:pPr>
      <w:r>
        <w:rPr>
          <w:rFonts w:cs="Times New Roman" w:ascii="Times New Roman" w:hAnsi="Times New Roman"/>
          <w:b/>
        </w:rPr>
        <w:t xml:space="preserve">Верно: Председатель Петровского районного Собрания      </w:t>
        <w:tab/>
        <w:tab/>
        <w:tab/>
      </w:r>
    </w:p>
    <w:p>
      <w:pPr>
        <w:pStyle w:val="Normal"/>
        <w:tabs>
          <w:tab w:val="clear" w:pos="708"/>
          <w:tab w:val="left" w:pos="3366" w:leader="none"/>
        </w:tabs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424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color w:val="808080"/>
        <w:sz w:val="16"/>
        <w:lang w:val="en-US"/>
      </w:rPr>
      <w:t xml:space="preserve">3: </w:t>
    </w:r>
    <w:r>
      <w:rPr>
        <w:rFonts w:cs="Times New Roman" w:ascii="Times New Roman" w:hAnsi="Times New Roman"/>
        <w:color w:val="808080"/>
        <w:sz w:val="16"/>
      </w:rPr>
      <w:fldChar w:fldCharType="begin"/>
    </w:r>
    <w:r>
      <w:rPr>
        <w:sz w:val="16"/>
        <w:rFonts w:cs="Times New Roman" w:ascii="Times New Roman" w:hAnsi="Times New Roman"/>
        <w:color w:val="808080"/>
      </w:rPr>
      <w:instrText xml:space="preserve"> FILENAME </w:instrText>
    </w:r>
    <w:r>
      <w:rPr>
        <w:sz w:val="16"/>
        <w:rFonts w:cs="Times New Roman" w:ascii="Times New Roman" w:hAnsi="Times New Roman"/>
        <w:color w:val="808080"/>
      </w:rPr>
      <w:fldChar w:fldCharType="separate"/>
    </w:r>
    <w:r>
      <w:rPr>
        <w:sz w:val="16"/>
        <w:rFonts w:cs="Times New Roman" w:ascii="Times New Roman" w:hAnsi="Times New Roman"/>
        <w:color w:val="808080"/>
      </w:rPr>
      <w:t>input.doc</w:t>
    </w:r>
    <w:r>
      <w:rPr>
        <w:sz w:val="16"/>
        <w:rFonts w:cs="Times New Roman" w:ascii="Times New Roman" w:hAnsi="Times New Roman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55:00Z</dcterms:created>
  <dc:creator>астрал</dc:creator>
  <dc:description/>
  <cp:keywords/>
  <dc:language>en-US</dc:language>
  <cp:lastModifiedBy>Пользователь Windows</cp:lastModifiedBy>
  <cp:lastPrinted>2021-04-19T11:42:00Z</cp:lastPrinted>
  <dcterms:modified xsi:type="dcterms:W3CDTF">2022-04-15T05:02:00Z</dcterms:modified>
  <cp:revision>57</cp:revision>
  <dc:subject/>
  <dc:title/>
</cp:coreProperties>
</file>