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риложение 5</w:t>
      </w:r>
    </w:p>
    <w:p>
      <w:pPr>
        <w:pStyle w:val="Normal"/>
        <w:ind w:left="9356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к решению Петровского районного Собрания</w:t>
      </w:r>
    </w:p>
    <w:p>
      <w:pPr>
        <w:pStyle w:val="Normal"/>
        <w:ind w:left="9356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от __.__.2024 г. № ___</w:t>
      </w:r>
    </w:p>
    <w:p>
      <w:pPr>
        <w:pStyle w:val="Normal"/>
        <w:ind w:left="9356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«О бюджете Петровского</w:t>
      </w:r>
    </w:p>
    <w:p>
      <w:pPr>
        <w:pStyle w:val="Normal"/>
        <w:ind w:left="9356" w:hanging="0"/>
        <w:rPr/>
      </w:pPr>
      <w:r>
        <w:rPr>
          <w:rFonts w:cs="PT Astra Serif" w:ascii="PT Astra Serif" w:hAnsi="PT Astra Serif"/>
          <w:b/>
          <w:bCs/>
        </w:rPr>
        <w:t>муниципального района на 2025 год</w:t>
      </w:r>
    </w:p>
    <w:p>
      <w:pPr>
        <w:pStyle w:val="Normal"/>
        <w:ind w:left="9356" w:hanging="0"/>
        <w:rPr/>
      </w:pPr>
      <w:r>
        <w:rPr>
          <w:rFonts w:cs="PT Astra Serif" w:ascii="PT Astra Serif" w:hAnsi="PT Astra Serif"/>
          <w:b/>
          <w:bCs/>
        </w:rPr>
        <w:t>и на плановый период 2026 и 2027 годов»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Распределение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 xml:space="preserve">бюджетных ассигнований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п</w:t>
      </w:r>
      <w:r>
        <w:rPr>
          <w:rFonts w:cs="PT Astra Serif" w:ascii="PT Astra Serif" w:hAnsi="PT Astra Serif"/>
          <w:b/>
          <w:sz w:val="26"/>
          <w:szCs w:val="26"/>
        </w:rPr>
        <w:t>о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целевы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>расходов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классификации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расходов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бюджета Петровского муниципального района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на 2025 год и на плановый период 2026 и 2027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cs="PT Astra Serif" w:ascii="PT Astra Serif" w:hAnsi="PT Astra Serif"/>
          <w:b/>
          <w:sz w:val="26"/>
          <w:szCs w:val="26"/>
          <w:lang w:val="ru-RU"/>
        </w:rPr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985"/>
        <w:gridCol w:w="1701"/>
        <w:gridCol w:w="1417"/>
        <w:gridCol w:w="1418"/>
        <w:gridCol w:w="1417"/>
      </w:tblGrid>
      <w:tr>
        <w:trPr>
          <w:tblHeader w:val="true"/>
          <w:trHeight w:val="46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Целевая стать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027 год</w:t>
            </w:r>
          </w:p>
        </w:tc>
      </w:tr>
      <w:tr>
        <w:trPr>
          <w:tblHeader w:val="true"/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1 0 00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9 41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2 92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8 891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Комплекс процессных мероприятий "Культурно-досуговые учрежд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1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7 94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2 11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 789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1 0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 24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2 11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 789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</w:rPr>
              <w:t>41 2 01 0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 24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2 11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 789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1 0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 24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2 11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 789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Выполнение полномочий по обеспечению населения услугами организации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1 41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1 41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1 41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1 7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2 11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1 7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2 11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1 7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2 11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1 S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8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1 S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8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1 S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8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Комплекс процессных мероприятий "Библиотек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2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5 18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6 5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 176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2 0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 08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6 01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 620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2 0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 08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6 01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 620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</w:rPr>
              <w:t>41 2 02 0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 08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6 01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 620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еализация мероприятий по комплектованию книжных фондов муниципальных общедоступных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2 041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5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56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2 041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5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56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2 041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5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56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2 7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 17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2 7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 17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2 7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 17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2 S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2 S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2 S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Комплекс процессных мероприятий "Музе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3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 18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24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925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3 0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35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24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925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3 0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35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24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925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3 0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35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24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925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3 7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74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3 7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74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3 7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74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3 S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3 S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3 S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Комплекс процессных мероприятий  "Реализация отдельных мероприятий в сфере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4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4 041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4 041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2 04 041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</w:rPr>
              <w:t>42 0 00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77 73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28 81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23 814,9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униципальный проект "Развитие инфраструктуры в сфер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1 01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еализация мероприятий по строительству спортивных объектов (зданий, строений, сооружений) на территории объектов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1 01 042А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1 01 042А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Бюджетные инвести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1 01 042А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Комплекс процессных мероприятий "Содействие развитию дошко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67 20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1 9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9 257,1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0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8 4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3 22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 532,6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0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8 4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3 22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 532,6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0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3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 28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8 328,5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0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7 11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 94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 204,1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042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042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042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76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 0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 06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Cs/>
              </w:rPr>
              <w:t>100 066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76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 0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 06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 066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76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4 68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4 68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4 689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</w:rPr>
              <w:t>42 2 01 76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5 37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5 37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5 376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</w:rPr>
              <w:t>42 2 01 76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6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6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67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76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6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6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67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76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96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76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7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71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Компенсация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77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19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19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197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77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19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19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197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77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19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19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197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78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38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38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383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78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38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38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383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78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71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71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713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1 78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67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67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670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Комплекс процессных мероприятий "Содействие развитию общего и дополните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99 17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76 85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74 557,8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3 99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7 4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4 342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3 99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7 4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4 342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 31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7 94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6 371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2 68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 48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Cs/>
              </w:rPr>
              <w:t>27 970,8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олнение социального заказа на оказание муниципальных услуг по реализации дополнительных общеразвивающих программ для дет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3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3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9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76,5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3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3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9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76,5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3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3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9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76,5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беспечение  питанием отдельных категорий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42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68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68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684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42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68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68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684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42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9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99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990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42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69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69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694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денежной компенсации стоимости бесплатного двухразового питания родителям (законным представителям) обучающихся с ограниченными возможностями здоровь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42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9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42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9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42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9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рганизация и проведение независимой формы государственной (итоговой) аттестации выпускников 9-11х класс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4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4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4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42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42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42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оведение муниципального этапа Всероссийской олимпиады школьников по общеобразовательным предмет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42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,5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42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,5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42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,5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беспечение участия в региональном этапе Всероссийской олимпиады школьников по общеобразовательным предмет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42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8,5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42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8,5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042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8,5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7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 32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7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 32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7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 08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7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 23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77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2 85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8 03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Cs/>
              </w:rPr>
              <w:t>298 806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77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2 85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8 03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8 806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77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1 77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98 56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99 074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77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1 07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9 47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9 732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77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7,8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77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7,8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77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7,8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77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67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67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671,8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77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67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67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671,8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77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82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82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828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77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84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84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843,5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791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2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109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791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2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109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791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8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53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791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3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56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S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1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</w:rPr>
              <w:t>42 2 02 S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1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S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2 S2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6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Комплекс процессных мероприятий "Проведение капитального и текущего ремонта, укрепление материально-технической базы образовательных организац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3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 85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оведение капитального и текущего ремонта, укрепление материально-технической базы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3 042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1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3 042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1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3 042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5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3 042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63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существление работ по сохранению и приспособлению объектов культурного наследия к современным условиям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3 042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3 042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3 042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3 72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3 72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3 72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3 79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1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3 79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1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3 79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5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3 79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63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3 S2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3 S2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2 03 S2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Муниципальная программа "Развитие физической культуры, спорта, туризма и молодежной политики на территории Петровского муниципального района Сарат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3 0 00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Комплекс процессных мероприятий "Обеспечение развития физической культуры, спорта, туризма и молодежной политики на территории  Петровского муниципального района Сарат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3 2 01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рганизация и проведение мероприятий по физической культуре и спорт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3 2 01 043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5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3 2 01 043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5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3 2 01 043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5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3 2 01 043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3 2 01 043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еализация мероприятий по молодежной политике и патриотическому воспитанию молодеж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3 2 01 043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3 2 01 043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3 2 01 043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4 0 00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31 6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32 57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33 476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Комплекс процессных мероприятий "Обеспечение развития транспортной системы на территории Петровского муниципального район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4 2 01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1 6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2 57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3 476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роприятия по ремонту и содержанию дорог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4 2 01 9Д0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5 6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6 47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7 326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4 2 01 9Д0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Cs/>
              </w:rPr>
              <w:t>25 6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6 47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7 326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4 2 01 9Д0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5 6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6 47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7 326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зработка проектно-сметной документации, проведение экспертизы сметной документации, анализ сметной документации и строительный контроль за выполняемыми работ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4 2 01 9Д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4 2 01 9Д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4 2 01 9Д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4 2 01 9Д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5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4 2 01 9Д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5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4 2 01 9Д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5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4 2 01 9Д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 0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4 2 01 9Д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 0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4 2 01 9Д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 0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6 0 00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5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58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Комплекс процессных мероприятий «Оказание социальной поддержки, социального обслуживания и социализация граждан Петровского муниципального района Саратов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6 2 01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5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58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6 2 01 046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4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6 2 01 046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4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6 2 01 046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4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енсия за выслугу лет лицам, замещавшим должности в органах государственной власти и управления Петровского района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6 2 01 046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</w:rPr>
              <w:t>46 2 01 046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6 2 01 046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9 0 00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 36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 36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 362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Комплекс процессных мероприятий «Обеспечение организации отдыха, оздоровления и занятости детей и подростков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9 2 01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36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36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362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рганизация отдыха детей в лагерях с дневным пребыванием, организованных на базе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</w:rPr>
              <w:t>49 2 01 049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6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6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64,1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9 2 01 049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6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6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64,1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9 2 01 049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56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56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564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9 2 01 049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9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9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99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Трудоустройство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</w:rPr>
              <w:t>49 2 01 049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8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9 2 01 049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8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9 2 01 049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5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9 2 01 049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3,1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1 0 00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 4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 4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 414,6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Комплекс процессных мероприятий «Обеспечение развития местного самоуправления Петровс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1 2 01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4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4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414,6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обеспечение деятельности органов местного самоуправления (за исключением расходов на выплаты персоналу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1 2 01 05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4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4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414,6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1 2 01 05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4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4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414,6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1 2 01 05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4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4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414,6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2 0 00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0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08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Комплекс процессных мероприятий "Обеспечение профилактики терроризм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2 2 01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8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формационно-пропагандистская работа с населением антитерро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2 2 01 052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2 2 01 052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2 2 01 052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Техническое оборудование и охрана объектов социальной сферы и жизнеобеспечения в соответствии с требованиями антитеррористической защищ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2 2 01 052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2 2 01 052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2 2 01 052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3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33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2 2 01 052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6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6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67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еализация комплекса мероприятий по повышению уровня защищенности объектов транспортной инфраструктуры от актов незаконного вмешательства, в том числе террористической направленности, а также от чрезвычайных ситуаций природного и техноген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2 2 01 052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2 2 01 052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2 2 01 052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еализация мероприятий комплексного плана противодействия идеологии терроризма в Российской Федерации на 2024-2028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2 2 01 052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2 2 01 052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2 2 01 052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Расходы за счет межбюджетных трансфер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0 0 00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5 2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5 47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5 752,5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существление переданных государствен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 73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 74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 835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51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51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51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6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54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49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606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6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54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49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606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Дот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6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54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49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606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6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4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4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44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6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7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7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73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6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7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7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73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6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1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6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1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6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4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4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44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6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7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7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73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6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7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7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73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6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1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6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1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8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8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88,6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4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4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46,6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4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4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46,6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2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2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1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1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1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10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1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1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1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10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1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1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1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10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1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,9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1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,9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1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,9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17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17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177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89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89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893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89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89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893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8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84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8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84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1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40,8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15,8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15,8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5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5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9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7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1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1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5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7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5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8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28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28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283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8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28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28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283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1 78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28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28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283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2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54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917,1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2 41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1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5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99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2 41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7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5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2 41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7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5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2 41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9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2 41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9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2 41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9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2 41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9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2 41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9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Выполнение полномочий по ведению бухгалтерского учета финансово-хозяйственной деятельности администрации поселения и (или)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2 41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16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29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427,9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2 41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84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95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073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2 41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84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95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073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2 41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2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53,1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2 41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2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53,1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2 41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,5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 3 02 41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,5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1 0 00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9 9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7 57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1 830,5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1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26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4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3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1 01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69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7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1 01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69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7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1 01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69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7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обеспечение функций центрального аппара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1 02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7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3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1 02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7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3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1 02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7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3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беспечение деятельности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7 69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6 13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 530,5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2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63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1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2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63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1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2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63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1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обеспечение функций центрального аппара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2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9 26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4 3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9 95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2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9 26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4 3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9 95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2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9 26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4 3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9 95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2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 64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 73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 818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2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 59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 6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 77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2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 59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 6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 77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2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8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2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8,7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24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5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24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5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24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5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24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8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8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24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8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8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24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8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8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24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6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3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24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6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3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24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6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3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4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,6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4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,6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1 3 02 04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,6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2 0 00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9 36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5 89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1 704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беспечение деятельности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2 3 01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9 36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5 89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1 704,3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2 3 01 03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9 30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5 83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1 638,9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2 3 01 03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0 08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6 6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424,8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2 3 01 03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0 08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6 6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2 424,8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2 3 01 03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 21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 21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 214,1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2 3 01 03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 21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 21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 214,1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2 3 01 04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5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2 3 01 04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5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2 3 01 04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5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3 0 00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9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95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оведение мероприятий в сфере приватизации и продажи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3 3 01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9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95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3 3 01 05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6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3 3 01 05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6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3 3 01 05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6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3 3 01 05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3 3 01 05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3 3 01 05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3 3 01 05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3 3 01 05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3 3 01 05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Долговые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5 0 00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0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бслуживание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5 3 01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оцентные платежи по муниципальному долгу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5 3 01 06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5 3 01 06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5 3 01 06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,2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Предоставление межбюджетных трансфер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6 0 00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межбюджетных трансфертов бюджетам посел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6 3 01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6 3 01 80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6 3 01 80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Дот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6 3 01 80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Расходы по исполнению отдель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9 0 00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 09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74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777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очие расходы по общегосударственным вопрос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1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4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1 07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4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1 07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4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1 07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4,4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В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3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60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30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343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3 0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3 0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3 0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3 08Ж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,1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3 08Ж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,1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3 08Ж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,1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ставительские и прочие расх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3 08П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3 08П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3 08П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Ликвидация мест несанкционированного размещения от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3 08Ш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0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36,9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3 08Ш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0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36,9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3 08Ш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0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36,9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редоставление мер поддержки гражданам, заключившим договор о целевом обучен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3 08Я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3 08Я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3 08Я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редства резервных фон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4 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редства резервного фонда местн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4 09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4 09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Резерв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9 3 04 09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84 42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54 9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37 22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4"/>
        </w:rPr>
      </w:pPr>
      <w:r>
        <w:rPr>
          <w:rFonts w:cs="PT Astra Serif" w:ascii="PT Astra Serif" w:hAnsi="PT Astra Serif"/>
          <w:b/>
          <w:sz w:val="24"/>
        </w:rPr>
        <w:t xml:space="preserve">Председатель </w:t>
        <w:tab/>
      </w:r>
    </w:p>
    <w:p>
      <w:pPr>
        <w:pStyle w:val="Normal"/>
        <w:tabs>
          <w:tab w:val="clear" w:pos="708"/>
          <w:tab w:val="left" w:pos="15168" w:leader="none"/>
        </w:tabs>
        <w:jc w:val="both"/>
        <w:rPr>
          <w:b/>
          <w:b/>
        </w:rPr>
      </w:pPr>
      <w:r>
        <w:rPr>
          <w:rFonts w:cs="PT Astra Serif" w:ascii="PT Astra Serif" w:hAnsi="PT Astra Serif"/>
          <w:b/>
        </w:rPr>
        <w:t xml:space="preserve">Петровского районного Собрания                                                                                                                                                          Т.П.Синенко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5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PT Astra Serif" w:hAnsi="PT Astra Serif" w:cs="PT Astra Serif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PT Astra Serif" w:hAnsi="PT Astra Serif" w:cs="PT Astra Serif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4-11-13T05:32:00Z</dcterms:modified>
  <cp:revision>914</cp:revision>
  <dc:subject/>
  <dc:title>Приложение № _____</dc:title>
</cp:coreProperties>
</file>