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4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05100</wp:posOffset>
            </wp:positionH>
            <wp:positionV relativeFrom="paragraph">
              <wp:posOffset>4445</wp:posOffset>
            </wp:positionV>
            <wp:extent cx="6286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8450</wp:posOffset>
            </wp:positionH>
            <wp:positionV relativeFrom="paragraph">
              <wp:posOffset>-2680335</wp:posOffset>
            </wp:positionV>
            <wp:extent cx="62865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50" w:leader="none"/>
        </w:tabs>
        <w:spacing w:lineRule="auto" w:line="228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5"/>
        <w:rPr/>
      </w:pPr>
      <w:r>
        <w:rPr>
          <w:rFonts w:cs="PT Astra Serif" w:ascii="PT Astra Serif" w:hAnsi="PT Astra Serif"/>
          <w:b/>
          <w:sz w:val="32"/>
          <w:szCs w:val="32"/>
        </w:rPr>
        <w:t xml:space="preserve">ПЕТРОВСКОЕ РАЙОННОЕ СОБРАНИЕ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5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5"/>
        <w:rPr>
          <w:rFonts w:ascii="PT Astra Serif" w:hAnsi="PT Astra Serif" w:cs="PT Astra Serif"/>
          <w:sz w:val="32"/>
          <w:szCs w:val="20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Р Е Ш Е Н И Е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.__.2024 г. № 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Петровск Саратовской област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бюджете Петровского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2025 год и на плановый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иод 2026 и 2027 годов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На основании Устава Петровского муниципального района, Петровское районное Собрание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сновные характеристики бюджета Петровского муниципального района на 2025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 общий объем доходов в сумме 884 420,2 тыс.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 общий объем расходов в сумме 884 420,2 тыс.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 дефицит в сумме 0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Утвердить основные характеристики бюджета Петровского муниципального района на 2026 год и на 2027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 общий объем доходов на 2026 год в сумме 763 363,3 тыс. рублей и на 2027 год в сумме 753 438,3 тыс. рублей;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 общий объем расходов на 2026 год в сумме 763 363,3 тыс. рублей, в том числе условно утвержденные расходы в сумме 8 383,1 тыс. рублей и на 2027 год в сумме 753 438,3 тыс. рублей, в том числе условно утвержденные расходы в сумме 16 215,4 тыс.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3)  дефицит на 2026 год в сумме 0,0 тыс. рублей, на 2027 год в сумме 0,0 тыс. рублей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3. Утвердить распределение доходов бюджета Петровского муниципального района, в том числе безвозмездных поступлений на 2025 год и на плановый период 2026 и 2027 годов согласно приложению 1 к настоящему решению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4. Утвердить нормативы распределения доходов между бюджетом Петровского муниципального района и бюджетами поселений на 2025 год и на плановый период 2026 и 2027 годов согласно приложению 2 к настоящему решению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5. В бюджет Петровского муниципального района в 2025 году и на плановый период 2026 и 2027 годов зачисляются 30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5 год в сумме 4 432,7 тыс.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6 год в сумме 4 432,7 тыс.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7 год в сумме 4 432,7 тыс. рублей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 Утвердить объем бюджетных ассигнований дорожного фонда Петровского муниципального района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2025 год в сумме 31 602,0 тыс.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2026 год в сумме 32 571,5 тыс.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2027 год в сумме 33 476,7 тыс. рублей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 Утвердить размер резервного фонда администрации Петровского муниципального района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2025 год в сумме 300,0 тыс.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2026 год в сумме 300,0 тыс.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2027 год в сумме 300,0 тыс. рублей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 Утвердить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 ведомственную структуру расходов бюджета Петровского муниципального района на 2025 год и на плановый период 2026 и 2027 годов согласно приложению 3 к настоящему решению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2) 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тровского муниципального района на 2025 год и на плановый период 2026 и 2027 годов согласно приложению 4 к настоящему решению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3) 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тровского муниципального района на 2025 год и на плановый период 2026 и 2027 годов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0. Утвердить  межбюджетные трансферты, предоставляемые из бюджета Петровского муниципального района бюджетам поселений на 2025 год в объеме  3 345,3 тыс. рублей, на 2026 год в объеме 3 297,7 тыс. рублей и на 2027 год в объеме 3 406,0 тыс. рублей с распределением по видам и муниципальным образованиям согласно приложению 6 к настоящему решению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. Утвердить источники финансирования дефицита бюджета Петровского муниципального района на 2025 год и на плановый период 2026 и 2027 годов согласно приложению 7 к настоящему решению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. Утвердить программу муниципальных внутренних заимствований Петровского  муниципального  района  на 2025 год и на плановый период 2026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2027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3. Установить верхний предел муниципального долга Петровского муниципального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о состоянию на 1 января 2026 года в сумме 14 200,0 тыс. рублей, </w:t>
      </w:r>
      <w:r>
        <w:rPr>
          <w:rFonts w:cs="PT Astra Serif" w:ascii="PT Astra Serif" w:hAnsi="PT Astra Serif"/>
          <w:sz w:val="26"/>
          <w:szCs w:val="26"/>
        </w:rPr>
        <w:t>в</w:t>
      </w:r>
      <w:r>
        <w:rPr>
          <w:rFonts w:cs="PT Astra Serif" w:ascii="PT Astra Serif" w:hAnsi="PT Astra Serif"/>
          <w:sz w:val="28"/>
          <w:szCs w:val="28"/>
        </w:rPr>
        <w:t xml:space="preserve"> том числе верхний предел долга по муниципальным гарантиям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о состоянию на 1 января 2027 года в сумме 14 200,0 тыс. рублей, </w:t>
      </w:r>
      <w:r>
        <w:rPr>
          <w:rFonts w:cs="PT Astra Serif" w:ascii="PT Astra Serif" w:hAnsi="PT Astra Serif"/>
          <w:sz w:val="26"/>
          <w:szCs w:val="26"/>
        </w:rPr>
        <w:t>в</w:t>
      </w:r>
      <w:r>
        <w:rPr>
          <w:rFonts w:cs="PT Astra Serif" w:ascii="PT Astra Serif" w:hAnsi="PT Astra Serif"/>
          <w:sz w:val="28"/>
          <w:szCs w:val="28"/>
        </w:rPr>
        <w:t xml:space="preserve"> том числе верхний предел долга по муниципальным гарантиям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о состоянию на 1 января 2028 года в сумме 14 200,0 тыс. рублей, </w:t>
      </w:r>
      <w:r>
        <w:rPr>
          <w:rFonts w:cs="PT Astra Serif" w:ascii="PT Astra Serif" w:hAnsi="PT Astra Serif"/>
          <w:sz w:val="26"/>
          <w:szCs w:val="26"/>
        </w:rPr>
        <w:t>в</w:t>
      </w:r>
      <w:r>
        <w:rPr>
          <w:rFonts w:cs="PT Astra Serif" w:ascii="PT Astra Serif" w:hAnsi="PT Astra Serif"/>
          <w:sz w:val="28"/>
          <w:szCs w:val="28"/>
        </w:rPr>
        <w:t xml:space="preserve">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4. Установить в соответствии с пунктом 9.1. Положения о бюджетном процессе в Петровском муниципальном районе дополнительные основания для внесения изменений в сводную бюджетную роспись бюджета Петровского муниципального района без внесения изменений в настоящее решение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1)  внесени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й деятель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5. Установить исходя из прогнозируемого уровня инфляции (декабрь к декабрю) размер индексации с 1 октября 2025 года на 4,0 процента, с 1 октября 2026 года на 4,0 процента, с 1 октября 2027 года на 4,0 процен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енежного вознаграждения лицам, замещающим муниципальные должности в Петровском муниципальном районе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олжностных окладов и окладов за классный чин муниципальной службы лицам, замещающим должности муниципальной службы в Петровском муниципальном районе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олжностных окладов работников, замещающих должности, не являющиеся должностями муниципальной службы, и осуществляющих техническое обеспечение  деятельности органов местного самоуправления Петровского муниципального район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6. Остатки средств бюджета Петровского муниципального района, находящиеся по состоянию на 1 января 2025 года на едином счете бюджета  Петровского муниципального района, в объеме необходимом для покрытия временных кассовых разрывов, возникающих в ходе исполнения бюджета Петровского муниципального района в 2025 году, могут направляться на их покрытие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. Настоящее решение вступает в силу с 1 января 2025 года и подлежит официальному опубликованию.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</w:rPr>
      </w:pPr>
      <w:r>
        <w:rPr>
          <w:rFonts w:cs="PT Astra Serif" w:ascii="PT Astra Serif" w:hAnsi="PT Astra Serif"/>
          <w:b/>
          <w:i w:val="false"/>
          <w:sz w:val="28"/>
          <w:szCs w:val="28"/>
        </w:rPr>
        <w:t>Председатель Петровского</w:t>
      </w:r>
    </w:p>
    <w:p>
      <w:pPr>
        <w:pStyle w:val="Heading4"/>
        <w:tabs>
          <w:tab w:val="clear" w:pos="708"/>
          <w:tab w:val="left" w:pos="7212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районного Собрания                        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Т.П.Синенко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</w:rPr>
      </w:pPr>
      <w:r>
        <w:rPr>
          <w:rFonts w:cs="PT Astra Serif" w:ascii="PT Astra Serif" w:hAnsi="PT Astra Serif"/>
          <w:b/>
          <w:i w:val="false"/>
          <w:sz w:val="28"/>
          <w:szCs w:val="28"/>
        </w:rPr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</w:rPr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Глава Петр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                                                                  М.А.Каляд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60" w:right="851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4-09-16T11:49:00Z</cp:lastPrinted>
  <dcterms:modified xsi:type="dcterms:W3CDTF">2024-11-11T04:51:00Z</dcterms:modified>
  <cp:revision>1810</cp:revision>
  <dc:subject/>
  <dc:title>Приложение № _____</dc:title>
</cp:coreProperties>
</file>