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риложение 1</w:t>
      </w:r>
    </w:p>
    <w:p>
      <w:pPr>
        <w:pStyle w:val="Normal"/>
        <w:ind w:left="9356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к решению Петровского районного Собрания</w:t>
      </w:r>
    </w:p>
    <w:p>
      <w:pPr>
        <w:pStyle w:val="Normal"/>
        <w:ind w:left="9356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от __.__.2024 г. № ___</w:t>
      </w:r>
    </w:p>
    <w:p>
      <w:pPr>
        <w:pStyle w:val="Normal"/>
        <w:ind w:left="9356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«О бюджете Петровского</w:t>
      </w:r>
    </w:p>
    <w:p>
      <w:pPr>
        <w:pStyle w:val="Normal"/>
        <w:ind w:left="9356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муниципального района на 2025 год</w:t>
      </w:r>
    </w:p>
    <w:p>
      <w:pPr>
        <w:pStyle w:val="Normal"/>
        <w:ind w:left="9356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и на плановый период 2026 и 2027 годов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Распределение доходов бюджета Петр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на 2025 год и на плановый период 2026 и 2027 год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(тыс. рублей)</w:t>
      </w:r>
      <w:r>
        <w:rPr>
          <w:rFonts w:cs="PT Astra Serif" w:ascii="PT Astra Serif" w:hAnsi="PT Astra Serif"/>
        </w:rPr>
        <w:t xml:space="preserve">         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7610"/>
        <w:gridCol w:w="1362"/>
        <w:gridCol w:w="1496"/>
        <w:gridCol w:w="1284"/>
      </w:tblGrid>
      <w:tr>
        <w:trPr>
          <w:tblHeader w:val="true"/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Код бюджетной классификации Российской Федерации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аименование доходов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025 год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026 го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027 год</w:t>
            </w:r>
          </w:p>
        </w:tc>
      </w:tr>
      <w:tr>
        <w:trPr>
          <w:tblHeader w:val="true"/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5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000000000000000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Налоговые и неналоговые доходы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201 741,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92 661,5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202 985,8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010000000000000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Налоги на прибыль, доходы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23 258,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32 749,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41 776,6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10200001000011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Налог на доходы физических лиц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23 258,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32 749,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41 776,6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030000000000000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5 789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6 611,5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7 368,7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30200001000011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5 789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6 611,5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7 368,7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050000000000000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Налоги на совокупный доход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3 166,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3 692,7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4 240,2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50300001000011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 xml:space="preserve">Единый сельскохозяйственный налог 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 909,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9 265,7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9 636,2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Cs/>
              </w:rPr>
              <w:t>1050400002000011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 257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 427,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 604,0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060000000000000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Налоги на имущество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5 813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5 960,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6 108,0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60400002000011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Транспортный налог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5 813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5 960,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6 108,0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</w:rPr>
              <w:t>1080000000000000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Государственная пошлина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4 816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4 821,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4 826,0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80300001000011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 816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 821,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 826,0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110000000000000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6 301,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6 244,7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6 040,7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110000000000000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 301,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 244,7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6 040,7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120000000000000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764,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764,6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764,6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120000000000000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Платежи при пользовании природными ресурсами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64,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64,6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64,6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130000000000000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7,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7,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7,1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130000000000000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,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,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,1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140000000000000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20 750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700,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700,0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140000000000000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 750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00,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00,0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</w:rPr>
              <w:t>1160000000000000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Штрафы, санкции, возмещение ущерба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 075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 110,6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 153,9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160000000000000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Штрафы, санкции, возмещение ущерба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075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110,6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153,9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2000000000000000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Безвозмездные поступления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682 678,8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570 701,8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550 452,5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2020000000000000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682 678,8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570 701,8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550 452,5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2021000000000015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91 664,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42 662,5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21 320,3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21500105000015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69 739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42 662,5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21 320,3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21500205000015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1 925,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2022000000000015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49 350,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22999905007815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7 350,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22999905008615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сидии бюджетам муниципальных районов области на проведение капитального и текущего ремонта муниципальных образовательных организаций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000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</w:rPr>
              <w:t>2023000000000015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421 380,9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416 578,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417 438,6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23002405000115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02 851,8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98 037,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98 806,2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23002405000315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44,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44,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44,3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23002405000415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177,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177,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177,2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23002405000715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545,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497,7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606,0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23002405000815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44,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44,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544,3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23002405000915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088,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088,6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Cs/>
              </w:rPr>
              <w:t>1 088,6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23002405001215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95,8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1,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7,0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23002405001415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 197,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 197,7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 197,7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23002405002715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 671,8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 671,8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 671,8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23002405002815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067,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067,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067,4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23002405002915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Cs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17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28,7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40,8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23002405003715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0 066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0 066,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00 066,0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23002405003815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7,5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8,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8,9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23002405004315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010,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010,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 010,3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23002405004515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7,8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7,8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7,8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23512005000015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8,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9,6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4,3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2024000000000015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20 283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1 461,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1 693,6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24001405003115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Межбюджетные трансферты, передаваемые бюджету муниципального района из бюджета муниципального образования город Петровск на выполнение полномочий по ведению бухгалтерского учета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167,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214,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262,9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24001405003215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Березовского муниципального образования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00,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16,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33,0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24001405003315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Грачевского муниципального образования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00,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16,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33,0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24001405003415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Новозахаркинского муниципального образования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00,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16,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33,0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24001405003515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Пригородного муниципального образования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00,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16,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33,0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24001405003615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Синеньского муниципального образования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00,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16,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33,0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24001405003715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Межбюджетные трансферты, передаваемые бюджету муниципального района из бюджета Новозахаркинского муниципального образования на выполнение полномочий по обеспечению населения услугами организации культуры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400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24001405003815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Межбюджетные трансферты, передаваемые бюджету муниципального района из бюджета Пригородного муниципального образования на выполнение полномочий по обеспечению населения услугами организации культуры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 500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24001405006015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муниципальном образовании город Петровск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60,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74,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389,2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24001405006115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Березовском муниципальном образовании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31,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36,5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42,0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24001405006215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Грачевском муниципальном образовании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31,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36,5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42,0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24001405006315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Новозахаркинском муниципальном образовании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31,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36,5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42,0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24001405006415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Пригородном муниципальном образовании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31,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36,5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42,0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24001405006515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Синеньском муниципальном образовании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31,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36,5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42,0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24001405006715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Березовского муниципального образования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2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5,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8,0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24001405006815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Грачевского муниципального образования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2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5,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8,0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24001405006915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Новозахаркинского муниципального образования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2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5,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8,0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24001405007015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Пригородного муниципального образования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2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5,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8,0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24001405007115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Синеньского муниципального образования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2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5,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78,0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24999905001515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283,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283,7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283,7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24999905006715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 145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24999905011915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Межбюджетные трансферты, передаваемые бюджетам муниципальных районов области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 383,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 383,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4 383,4</w:t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20249999050131150</w:t>
            </w:r>
          </w:p>
        </w:tc>
        <w:tc>
          <w:tcPr>
            <w:tcW w:w="7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Межбюджетные трансферты, передаваемые бюджетам муниципальных районов области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025,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066,7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Cs/>
              </w:rPr>
            </w:pPr>
            <w:r>
              <w:rPr>
                <w:rFonts w:cs="Arial" w:ascii="PT Astra Serif" w:hAnsi="PT Astra Serif"/>
                <w:bCs/>
              </w:rPr>
              <w:t>1 109,4</w:t>
            </w:r>
          </w:p>
        </w:tc>
      </w:tr>
      <w:tr>
        <w:trPr>
          <w:trHeight w:val="120" w:hRule="atLeast"/>
        </w:trPr>
        <w:tc>
          <w:tcPr>
            <w:tcW w:w="10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Итого: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884 420,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763 363,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753 438,3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tabs>
          <w:tab w:val="clear" w:pos="708"/>
          <w:tab w:val="left" w:pos="7005" w:leader="none"/>
        </w:tabs>
        <w:ind w:left="-142" w:hanging="0"/>
        <w:rPr>
          <w:rFonts w:ascii="PT Astra Serif" w:hAnsi="PT Astra Serif" w:cs="PT Astra Serif"/>
          <w:b/>
          <w:b/>
          <w:sz w:val="24"/>
        </w:rPr>
      </w:pPr>
      <w:r>
        <w:rPr>
          <w:rFonts w:cs="PT Astra Serif" w:ascii="PT Astra Serif" w:hAnsi="PT Astra Serif"/>
          <w:b/>
          <w:sz w:val="24"/>
        </w:rPr>
        <w:t>Верно:</w:t>
      </w:r>
    </w:p>
    <w:p>
      <w:pPr>
        <w:pStyle w:val="TextBody"/>
        <w:tabs>
          <w:tab w:val="clear" w:pos="708"/>
          <w:tab w:val="left" w:pos="7005" w:leader="none"/>
        </w:tabs>
        <w:ind w:left="-142" w:hanging="0"/>
        <w:rPr>
          <w:rFonts w:ascii="PT Astra Serif" w:hAnsi="PT Astra Serif" w:cs="PT Astra Serif"/>
          <w:b/>
          <w:b/>
          <w:sz w:val="24"/>
          <w:lang w:val="ru-RU"/>
        </w:rPr>
      </w:pPr>
      <w:r>
        <w:rPr>
          <w:rFonts w:cs="PT Astra Serif" w:ascii="PT Astra Serif" w:hAnsi="PT Astra Serif"/>
          <w:b/>
          <w:sz w:val="24"/>
        </w:rPr>
        <w:t>Председатель</w:t>
      </w:r>
      <w:r>
        <w:rPr>
          <w:rFonts w:cs="PT Astra Serif" w:ascii="PT Astra Serif" w:hAnsi="PT Astra Serif"/>
          <w:b/>
          <w:sz w:val="24"/>
          <w:lang w:val="ru-RU"/>
        </w:rPr>
        <w:t xml:space="preserve"> </w:t>
      </w:r>
      <w:r>
        <w:rPr>
          <w:rFonts w:cs="PT Astra Serif" w:ascii="PT Astra Serif" w:hAnsi="PT Astra Serif"/>
          <w:b/>
          <w:sz w:val="24"/>
        </w:rPr>
        <w:t xml:space="preserve">Петровского </w:t>
      </w:r>
    </w:p>
    <w:p>
      <w:pPr>
        <w:pStyle w:val="TextBody"/>
        <w:tabs>
          <w:tab w:val="clear" w:pos="708"/>
          <w:tab w:val="left" w:pos="7005" w:leader="none"/>
        </w:tabs>
        <w:ind w:left="-142" w:hanging="0"/>
        <w:jc w:val="left"/>
        <w:rPr/>
      </w:pPr>
      <w:r>
        <w:rPr>
          <w:rFonts w:cs="PT Astra Serif" w:ascii="PT Astra Serif" w:hAnsi="PT Astra Serif"/>
          <w:b/>
          <w:sz w:val="24"/>
          <w:lang w:val="ru-RU"/>
        </w:rPr>
        <w:t xml:space="preserve">районного </w:t>
      </w:r>
      <w:r>
        <w:rPr>
          <w:rFonts w:cs="PT Astra Serif" w:ascii="PT Astra Serif" w:hAnsi="PT Astra Serif"/>
          <w:b/>
          <w:sz w:val="24"/>
        </w:rPr>
        <w:t xml:space="preserve">Собрания  </w:t>
      </w:r>
      <w:r>
        <w:rPr>
          <w:rFonts w:cs="PT Astra Serif" w:ascii="PT Astra Serif" w:hAnsi="PT Astra Serif"/>
          <w:b/>
          <w:sz w:val="24"/>
          <w:lang w:val="ru-RU"/>
        </w:rPr>
        <w:t xml:space="preserve"> </w:t>
      </w:r>
      <w:r>
        <w:rPr>
          <w:rFonts w:cs="PT Astra Serif" w:ascii="PT Astra Serif" w:hAnsi="PT Astra Serif"/>
          <w:b/>
          <w:sz w:val="24"/>
        </w:rPr>
        <w:t xml:space="preserve">                                                                                                                          </w:t>
      </w:r>
      <w:r>
        <w:rPr>
          <w:rFonts w:cs="PT Astra Serif" w:ascii="PT Astra Serif" w:hAnsi="PT Astra Serif"/>
          <w:b/>
          <w:sz w:val="24"/>
          <w:lang w:val="ru-RU"/>
        </w:rPr>
        <w:t xml:space="preserve">                                     </w:t>
      </w:r>
      <w:r>
        <w:rPr>
          <w:rFonts w:cs="PT Astra Serif" w:ascii="PT Astra Serif" w:hAnsi="PT Astra Serif"/>
          <w:b/>
          <w:sz w:val="24"/>
        </w:rPr>
        <w:t xml:space="preserve">                   Т.П.Синенко    </w:t>
      </w:r>
    </w:p>
    <w:sectPr>
      <w:footerReference w:type="default" r:id="rId2"/>
      <w:type w:val="nextPage"/>
      <w:pgSz w:orient="landscape" w:w="16838" w:h="11906"/>
      <w:pgMar w:left="1559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19-12-06T15:08:00Z</cp:lastPrinted>
  <dcterms:modified xsi:type="dcterms:W3CDTF">2024-11-06T05:06:00Z</dcterms:modified>
  <cp:revision>733</cp:revision>
  <dc:subject/>
  <dc:title>Приложение № _____</dc:title>
</cp:coreProperties>
</file>