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риложение 6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к решению Петровского районного Собрания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т __.__.2024 г. № ___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«О бюджете Петровского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муниципального района на 2025 год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</w:tabs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  <w:tab w:val="left" w:pos="8931" w:leader="none"/>
        </w:tabs>
        <w:ind w:left="822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аблица 1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аспределение на 2025 год и на плановый период 2026 и 2027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дотации бюджетам поселений на выравнивание бюджетной обеспеченно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за счет субвенции из областного бюджета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123"/>
        <w:gridCol w:w="1417"/>
        <w:gridCol w:w="1559"/>
        <w:gridCol w:w="141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№</w:t>
            </w: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/п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 муниципальных образований Петр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2027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ерезовск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,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рачевск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овозахаркинск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9,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ригородн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4,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иненьск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6,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. Петр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8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7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845,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5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4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606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8222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Таблица 2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на 2025 год и на плановый период 2026 и 2027 год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дотации бюджетам поселений на выравнивание бюджетной обеспеченно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за счет средств бюджета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(тыс. рублей)                                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157"/>
        <w:gridCol w:w="1417"/>
        <w:gridCol w:w="1559"/>
        <w:gridCol w:w="141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№</w:t>
            </w: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п/п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 муниципальных образований   Петровского муниципальн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7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рачев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2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инен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7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00,0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cs="PT Astra Serif" w:ascii="PT Astra Serif" w:hAnsi="PT Astra Serif"/>
          <w:b/>
          <w:sz w:val="24"/>
        </w:rPr>
        <w:t xml:space="preserve">Председатель </w:t>
        <w:tab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jc w:val="both"/>
        <w:rPr>
          <w:b/>
          <w:b/>
        </w:rPr>
      </w:pPr>
      <w:r>
        <w:rPr>
          <w:rFonts w:cs="PT Astra Serif" w:ascii="PT Astra Serif" w:hAnsi="PT Astra Serif"/>
          <w:b/>
        </w:rPr>
        <w:t xml:space="preserve">Петровского районного Собрания                                                                        Т.П.Синенко    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i/>
      <w:iCs/>
      <w:sz w:val="22"/>
      <w:szCs w:val="24"/>
      <w:lang w:val="en-US"/>
    </w:rPr>
  </w:style>
  <w:style w:type="character" w:styleId="Style14">
    <w:name w:val="Основной текст Знак"/>
    <w:basedOn w:val="Style12"/>
    <w:qFormat/>
    <w:rPr>
      <w:sz w:val="28"/>
      <w:szCs w:val="24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29:00Z</dcterms:created>
  <dc:creator>Морозова</dc:creator>
  <dc:description/>
  <cp:keywords/>
  <dc:language>en-US</dc:language>
  <cp:lastModifiedBy>МорозоваНА</cp:lastModifiedBy>
  <cp:lastPrinted>2021-11-10T15:38:00Z</cp:lastPrinted>
  <dcterms:modified xsi:type="dcterms:W3CDTF">2024-11-06T05:09:00Z</dcterms:modified>
  <cp:revision>146</cp:revision>
  <dc:subject/>
  <dc:title>                                                                                                  Приложение № </dc:title>
</cp:coreProperties>
</file>