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верхнего пре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 Пет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января 2026 года</w:t>
      </w:r>
    </w:p>
    <w:p>
      <w:pPr>
        <w:pStyle w:val="Normal"/>
        <w:tabs>
          <w:tab w:val="clear" w:pos="708"/>
          <w:tab w:val="left" w:pos="1470" w:leader="none"/>
          <w:tab w:val="right" w:pos="9781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                    </w:t>
        <w:tab/>
        <w:t xml:space="preserve"> (тыс. руб.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275"/>
        <w:gridCol w:w="1135"/>
        <w:gridCol w:w="1134"/>
        <w:gridCol w:w="1276"/>
        <w:gridCol w:w="1134"/>
        <w:gridCol w:w="1134"/>
        <w:gridCol w:w="113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муници-пального долга на 01.01.2025 года (ожидаемый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, программа муниципальных заимствований, программа муниципальных гаран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гашение гарантий за счет средств местного  бюджета без регресса  (расходы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за счет заемщ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по ранее взыскан-ным исполни-тельным листа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рхний предел муници-пального долга по состоянию на                1 января 2026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влече-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гаше -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анковск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юджетные 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>3.Муниципа льные гарантии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верхнего пре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 Петров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о состоянию на 1 января 2027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275"/>
        <w:gridCol w:w="1135"/>
        <w:gridCol w:w="1134"/>
        <w:gridCol w:w="1276"/>
        <w:gridCol w:w="1134"/>
        <w:gridCol w:w="1134"/>
        <w:gridCol w:w="113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муници-пального долга на 01.01.2026 года (ожидаемый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, программа муниципальных заимствований, программа муниципальных гаран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гашение гарантий за счет средств местного  бюджета без регресса  (расходы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за счет заемщ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по ранее взыскан-ным исполни-тельным листа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рхний предел муници-пального долга по состоянию на                1 января 2027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-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 -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анковск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6,7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юджетные 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>3.Муниципа льные гарантии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верхнего пре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 Петров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о состоянию на 1 января 2028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003" w:leader="none"/>
        </w:tabs>
        <w:rPr>
          <w:b/>
          <w:b/>
          <w:i/>
          <w:i/>
        </w:rPr>
      </w:pPr>
      <w:r>
        <w:rPr>
          <w:b/>
          <w:i/>
        </w:rPr>
        <w:tab/>
        <w:t>(тыс. руб.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275"/>
        <w:gridCol w:w="1135"/>
        <w:gridCol w:w="1134"/>
        <w:gridCol w:w="1276"/>
        <w:gridCol w:w="1134"/>
        <w:gridCol w:w="1134"/>
        <w:gridCol w:w="113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муници-пального долга на 01.01.2027 года (ожидаемый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, программа муниципальных заимствований, программа муниципальных гаран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гашение гарантий за счет средств местного  бюджета без регресса  (расходы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за счет заемщ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-ние гарантий по ранее взыскан-ным исполни-тельным листа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рхний предел муници-пального долга по состоянию на                1 января 2028 год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-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 -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анковск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5,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юджетные 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 xml:space="preserve">   </w:t>
            </w:r>
            <w:r>
              <w:rPr/>
              <w:t>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>3.Муниципа льные гарантии</w:t>
            </w:r>
          </w:p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3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Пет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Т.И.Г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врилова А.В.</w:t>
      </w:r>
    </w:p>
    <w:p>
      <w:pPr>
        <w:pStyle w:val="Normal"/>
        <w:jc w:val="both"/>
        <w:rPr/>
      </w:pPr>
      <w:r>
        <w:rPr>
          <w:sz w:val="22"/>
          <w:szCs w:val="22"/>
        </w:rPr>
        <w:t>8(84555)2-71-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4:00Z</dcterms:created>
  <dc:creator>Львова</dc:creator>
  <dc:description/>
  <cp:keywords/>
  <dc:language>en-US</dc:language>
  <cp:lastModifiedBy>User</cp:lastModifiedBy>
  <cp:lastPrinted>2023-11-09T17:05:00Z</cp:lastPrinted>
  <dcterms:modified xsi:type="dcterms:W3CDTF">2024-11-01T13:30:00Z</dcterms:modified>
  <cp:revision>90</cp:revision>
  <dc:subject/>
  <dc:title>Расчет предельного объема </dc:title>
</cp:coreProperties>
</file>