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7.10.2022 г. № 100-561</w:t>
      </w:r>
    </w:p>
    <w:p>
      <w:pPr>
        <w:pStyle w:val="Heading1"/>
        <w:rPr>
          <w:rFonts w:ascii="PT Astra Serif" w:hAnsi="PT Astra Serif" w:cs="PT Astra Serif"/>
          <w:b w:val="false"/>
          <w:b w:val="false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8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3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9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8 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3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5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5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4 7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4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7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7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7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4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Независимая оценка рыночной стоимости жилых помещений в аварийных многоквартирных дом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8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6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4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оказанием коммунально-бытов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8 6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5 3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384,4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10-27T13:43:00Z</dcterms:modified>
  <cp:revision>754</cp:revision>
  <dc:subject/>
  <dc:title>Приложение № _____</dc:title>
</cp:coreProperties>
</file>