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sz w:val="24"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Приложение 6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от 27.10.2022 г. № 100-561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 декабря 2021г.  № 85-467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 xml:space="preserve">муниципального района на 2022 год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Приложение  9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муниципальных  внутренних  заимствований  Петровского муниципального района на  2022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276"/>
        <w:gridCol w:w="1417"/>
      </w:tblGrid>
      <w:tr>
        <w:trPr>
          <w:trHeight w:val="5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иды 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 от  кредитных 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3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частичного покрытия 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юджетные кредиты для частичного покрытия 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33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О.С.Лысенко </w:t>
      </w:r>
      <w:r>
        <w:rPr/>
        <w:t xml:space="preserve">             </w:t>
      </w:r>
    </w:p>
    <w:sectPr>
      <w:footerReference w:type="default" r:id="rId2"/>
      <w:type w:val="nextPage"/>
      <w:pgSz w:w="11906" w:h="16838"/>
      <w:pgMar w:left="851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1-01T11:55:00Z</cp:lastPrinted>
  <dcterms:modified xsi:type="dcterms:W3CDTF">2022-10-28T11:29:00Z</dcterms:modified>
  <cp:revision>120</cp:revision>
  <dc:subject/>
  <dc:title>Приложение № _____</dc:title>
</cp:coreProperties>
</file>