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5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от 27.10.2022 г. № 100-561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2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4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>
          <w:rFonts w:eastAsia="PT Astra Serif"/>
        </w:rPr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23 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5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5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 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 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 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2-10-21T11:34:00Z</cp:lastPrinted>
  <dcterms:modified xsi:type="dcterms:W3CDTF">2022-10-27T13:43:00Z</dcterms:modified>
  <cp:revision>163</cp:revision>
  <dc:subject/>
  <dc:title>Приложение № _____</dc:title>
</cp:coreProperties>
</file>