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</w:r>
      <w:r>
        <w:rPr>
          <w:rFonts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22.11.2022 г. № 101-568</w:t>
      </w:r>
    </w:p>
    <w:p>
      <w:pPr>
        <w:pStyle w:val="Heading1"/>
        <w:rPr>
          <w:rFonts w:ascii="PT Astra Serif" w:hAnsi="PT Astra Serif" w:cs="PT Astra Serif"/>
          <w:b w:val="false"/>
          <w:b w:val="false"/>
          <w:sz w:val="22"/>
          <w:szCs w:val="22"/>
          <w:lang w:val="ru-RU"/>
        </w:rPr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  <w:r>
        <w:rPr>
          <w:rFonts w:cs="PT Astra Serif" w:ascii="PT Astra Serif" w:hAnsi="PT Astra Serif"/>
          <w:b w:val="false"/>
          <w:sz w:val="22"/>
          <w:szCs w:val="22"/>
          <w:lang w:val="ru-RU"/>
        </w:rPr>
        <w:t xml:space="preserve">    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3 декабря 2021г.  № 85-467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2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3 и 2024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13.12.2021г.   № 85-46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2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3 и 2024 годов»</w:t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eastAsia="PT Astra Serif" w:cs="PT Astra Serif"/>
                <w:b/>
                <w:b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2 год и на плановый период 2023 и 2024 годов</w:t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71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28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4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1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8 11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24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 935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8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 3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8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8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8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8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Комплектование книжных фондов муниципальных библиотек област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79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79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79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2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вершенствование музейного дела путем создания экспозиций музейного историко-краеведческого комплекса имени Героя Советского Союза Ивана Васильевича Панфило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конструкция и капитальный ремонт муниципальных музее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работка проектно-сметной документации муниципальных учреждений музейн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конструкция и капитальный ремонт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виртуальных концертных з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Волонт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6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ализация мер поощрения и поддержки граждан, участвующих в добровольческой деятель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39 4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4 91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0 43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5 74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6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266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3 8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 4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 086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95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95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56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512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9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577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8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8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55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2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2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5 43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3 4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9 826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 6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4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145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9 9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1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4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229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1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94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 73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9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8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8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5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8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12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46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новление спортивного оборудования и инвентаря спортивных залов образовательных учреждений для реализации рабочей программы учебного предмета "Физическ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0 78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0 78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0 78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0 78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2 8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30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65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39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детских технопарков "Кванториу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6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815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0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3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Патриотическое воспитание граждан Российской Фед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U0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U0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U0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U0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84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46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2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62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38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43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65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8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муниципальных организаций дополнительного образования физкультурно-спортивной направлен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крепление материально-технической базы муниципальных организаций дополнительного образования физкультурно-спортивной направл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 5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1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2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содержанию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4,9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6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культуры и кино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1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0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ведение комплексных кадастровых работ на территории Петровского муниципального района Саратовской области в 2022-2024 год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комплексных кадастровых работ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" на 2022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Независимая оценка рыночной стоимости жилых помещений в аварийных многоквартирных дом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3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2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77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0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415,6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54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20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22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27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18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62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2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8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4 44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40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4 8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 7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906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8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8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8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 3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 2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 2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16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24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7 6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6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428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5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5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344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58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 на осуществление полномочий по решению вопросов местного значения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,0</w:t>
            </w:r>
          </w:p>
        </w:tc>
      </w:tr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плата судебных расходов, пени и процентов за пользование чужими средствами, прочих взысканий на средств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9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28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установке, замене сооруж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затрат, связанных с оказанием коммунально-бытов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82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42 7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95 3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2 384,4»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ерно: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 xml:space="preserve">И.о.председателя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Петровского  районного Собрания                                                                                       И.В.Синькова                   </w:t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2-11-23T10:58:00Z</dcterms:modified>
  <cp:revision>765</cp:revision>
  <dc:subject/>
  <dc:title>Приложение № _____</dc:title>
</cp:coreProperties>
</file>