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2.11.2022 г. № 101-568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945"/>
        <w:gridCol w:w="1701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6 545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684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 8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 8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0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8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0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9 40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7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39,1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9 40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7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39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16 3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2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6 33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2 2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4 9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0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565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8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15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41 76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муниципальных учреждений музейн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8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комплектование книжных фондов муниципальных библиотек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8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5 9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2 2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6 500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4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4"/>
          <w:lang w:val="ru-RU"/>
        </w:rPr>
        <w:t>И.о. 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я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Петровского районного Собрания                                                                                                  И.В.Синькова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11-23T10:50:00Z</dcterms:modified>
  <cp:revision>630</cp:revision>
  <dc:subject/>
  <dc:title>Приложение № _____</dc:title>
</cp:coreProperties>
</file>