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15.12.2022 г. № 102-572</w:t>
      </w:r>
    </w:p>
    <w:p>
      <w:pPr>
        <w:pStyle w:val="Heading1"/>
        <w:rPr>
          <w:rFonts w:ascii="PT Astra Serif" w:hAnsi="PT Astra Serif" w:cs="PT Astra Serif"/>
          <w:b w:val="false"/>
          <w:b w:val="false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6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77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7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7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50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6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9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 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52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Комплектование книжных фондов муниципальных библиотек обла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5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30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2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3 7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3 2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 4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5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8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8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6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6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1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5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2 8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9 8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5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5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2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2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70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67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9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новление спортивного оборудования и инвентаря спортивных залов образовательных учреждений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6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7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содержанию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0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Независимая оценка рыночной стоимости жилых помещений в аварийных многоквартирных дом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9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4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8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5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8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3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5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4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4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7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58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9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9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0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2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оказанием коммунально-бытов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6 4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2 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047,4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                   О.С.Лысенко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12-15T10:19:00Z</dcterms:modified>
  <cp:revision>769</cp:revision>
  <dc:subject/>
  <dc:title>Приложение № _____</dc:title>
</cp:coreProperties>
</file>