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15.12.2022г.   № 102-572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от 25.02.2022г. №89-512, от 31.03.2022г. №90-515, от 30.05.2022г. №92-526, от 30.06.2022г. №93-530, от 28.07.2022г. № 95-536, от 04.08.2022г. № 96-544, от 11.08.2022г. № 97-545, от 24.08.2022г. №98-547, от 30.09.2022г.№99-549, от 27.10.2022г. №100-561, от 22.11.2022г. №101-568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865945,6» заменить цифрами «904637,1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42711,1» заменить цифрами «876402,6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3 цифры «23234,5» заменить цифрами «28234,5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1.2. в пункте 2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02219,7» заменить цифрами «738866,6», цифры «726500,2» заменить цифрами «726163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02219,7» заменить цифрами «738866,6», цифры «726500,2» заменить цифрами «726163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3. в пункте 6 цифры «15837,4» заменить цифрами «11662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4. в пункте 11 цифры «2249,2» заменить цифрами «3749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5. в пункте 14  цифры  «19200,0» заменить цифрами «14200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6.  в приложении 7   таблицу 3  изложить в следующей редакции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«Таблица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2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557"/>
        <w:gridCol w:w="3558"/>
        <w:gridCol w:w="170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7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</w:t>
      </w:r>
      <w:r>
        <w:rPr>
          <w:szCs w:val="28"/>
        </w:rPr>
        <w:t xml:space="preserve"> «</w:t>
      </w:r>
      <w:r>
        <w:rPr>
          <w:sz w:val="28"/>
          <w:szCs w:val="28"/>
        </w:rPr>
        <w:t>Программа муниципальных  внутренних  заимствований  Петровского муниципального района на  2022 год и на плановый период 2023 и 2024 годов»  в соответствии с приложением 6 к настоящему решению</w:t>
      </w:r>
      <w:r>
        <w:rPr>
          <w:szCs w:val="28"/>
        </w:rPr>
        <w:t xml:space="preserve">.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2-12-15T10:32:00Z</dcterms:modified>
  <cp:revision>1495</cp:revision>
  <dc:subject/>
  <dc:title>Приложение № _____</dc:title>
</cp:coreProperties>
</file>