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 г. № 102-572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945"/>
        <w:gridCol w:w="1701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6 545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684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 89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05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0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8 0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14 1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302,1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48 0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14 1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302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16 3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2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13 3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2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628,1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5 1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4 72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228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0 25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2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5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98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62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43 2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муниципальных учреждений музейн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8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комплектование книжных фондов муниципальных библиотек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8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04 6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8 8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6 163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4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Петровского районного Собрания                                                                                                  О.С.Лысенко</w:t>
      </w:r>
      <w:r>
        <w:rPr/>
        <w:t xml:space="preserve">     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12-15T10:18:00Z</dcterms:modified>
  <cp:revision>635</cp:revision>
  <dc:subject/>
  <dc:title>Приложение № _____</dc:title>
</cp:coreProperties>
</file>