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rFonts w:ascii="PT Astra Serif" w:hAnsi="PT Astra Serif" w:cs="PT Astra Seri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 29.12.2022г.   № 103-589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3 декабря 2021г.   № 85-467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2 год и на плановый период 2023 и 2024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3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85-467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3 и 2024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30.12.2021г. № 87-488,               от 27.01.2022г. № 88-504, от 25.02.2022г. №89-512, от 31.03.2022г. №90-515,                  от 30.05.2022г. № 92-526, от 30.06.2022г. №93-530, от 28.07.2022г. № 95-536,           от 04.08.2022г. № 96-544, от 11.08.2022г. № 97-545, от 24.08.2022г. №98-547,             от  30.09.2022г.  № 99-549, от 27.10.2022г. №100-561, от 22.11.2022г. №101-568,              от 15.12.2022г. № 102-572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904637,1» заменить цифрами «912420,0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876402,6» заменить цифрами «884185,5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2. в пункте 6 цифры «11662,2» заменить цифрами «11004,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1.3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eastAsia="PT Astra Serif" w:cs="PT Astra Serif" w:ascii="PT Astra Serif" w:hAnsi="PT Astra Serif"/>
          <w:szCs w:val="28"/>
          <w:lang w:val="ru-RU"/>
        </w:rPr>
        <w:t xml:space="preserve">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редседател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10-21T12:47:00Z</cp:lastPrinted>
  <dcterms:modified xsi:type="dcterms:W3CDTF">2022-12-29T10:54:00Z</dcterms:modified>
  <cp:revision>1500</cp:revision>
  <dc:subject/>
  <dc:title>Приложение № _____</dc:title>
</cp:coreProperties>
</file>