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29.12.2022 г. № 103-589</w:t>
      </w:r>
    </w:p>
    <w:p>
      <w:pPr>
        <w:pStyle w:val="Heading1"/>
        <w:rPr>
          <w:rFonts w:ascii="PT Astra Serif" w:hAnsi="PT Astra Serif" w:cs="PT Astra Serif"/>
          <w:b w:val="false"/>
          <w:b w:val="false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8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7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0 0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5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5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5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57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66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2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4 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Комплектование книжных фондов муниципальных библиотек обла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79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7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7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7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4 02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0 4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 9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3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4 9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3 3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8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8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6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1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1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2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9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76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7 1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3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26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5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 21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5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5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9 7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 7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 6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 6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3 4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2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9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8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5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77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новление спортивного оборудования и инвентаря спортивных залов образовательных учреждений для реализации рабочей программы учебного предмета "Физическ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0 78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4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3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0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Патриотическое воспитание граждан Российской Фед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5179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В U0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3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5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5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5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 1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7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сентября 2022 года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2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содержанию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6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становление и (или) дооформление, переоформление мемориальных досок для увековечивания памяти участников специальной военной опе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ереселение граждан из аварийного жилищного фонда" на 2022-2026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0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Независимая оценка рыночной стоимости жилых помещений в аварийных многоквартирных дом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98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 98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0 F3 67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9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8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6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5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8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7 3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0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36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6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5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 51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8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0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23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 04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8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1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1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53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58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40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58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2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8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установке, замене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затрат, связанных с оказанием коммунально-бытов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82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Ю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84 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2 0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047,4»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Петровского  районного Собрания                                                                                       О.С.Лысенко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12-30T07:57:00Z</dcterms:modified>
  <cp:revision>776</cp:revision>
  <dc:subject/>
  <dc:title>Приложение № _____</dc:title>
</cp:coreProperties>
</file>