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4433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29.12.2022 г. № 103-589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3 декабря 2021г.  № 85-467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3.12.2021г.  № 85-467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  <w:gridCol w:w="1701"/>
        <w:gridCol w:w="1701"/>
        <w:gridCol w:w="1701"/>
      </w:tblGrid>
      <w:tr>
        <w:trPr>
          <w:trHeight w:val="8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2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6945"/>
        <w:gridCol w:w="1701"/>
        <w:gridCol w:w="1701"/>
        <w:gridCol w:w="1701"/>
      </w:tblGrid>
      <w:tr>
        <w:trPr>
          <w:tblHeader w:val="true"/>
          <w:trHeight w:val="164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55 897,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4 684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4 861,1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7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3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 208,3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1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73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3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 208,3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 982,7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3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 982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4 68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8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312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2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503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6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57,7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5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8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2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6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ранспорт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55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5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8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935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84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93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5,9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2 9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 9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 5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14 18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302,1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56 52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14 18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1 302,1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1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16 30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57 574,2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5 4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7 574,2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5002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6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199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2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114 11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89 2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68 628,1</w:t>
            </w:r>
          </w:p>
        </w:tc>
      </w:tr>
      <w:tr>
        <w:trPr>
          <w:trHeight w:val="15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2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 87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0302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1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6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17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21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30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4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1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559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55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7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 78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22999905008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22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7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064,6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2999905012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ам муниципальных районов области на 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3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81 64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4 72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365 228,9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6 67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20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13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8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3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9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1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8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2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2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19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15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3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15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002405004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12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3530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 97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595,3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024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44 4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7 6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 870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95,1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3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4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9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341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6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001405007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6,0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17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3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545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0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3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2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0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7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разработку проектно-сметной документации муниципальных учреждений музейн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8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комплектование книжных фондов муниципальных библиотек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24999905008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районов области на 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"Физическая культур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12 4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38 8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26 163,2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4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4"/>
          <w:lang w:val="ru-RU"/>
        </w:rPr>
        <w:t>П</w:t>
      </w:r>
      <w:r>
        <w:rPr>
          <w:rFonts w:cs="PT Astra Serif" w:ascii="PT Astra Serif" w:hAnsi="PT Astra Serif"/>
          <w:i w:val="false"/>
          <w:sz w:val="24"/>
        </w:rPr>
        <w:t>редседател</w:t>
      </w:r>
      <w:r>
        <w:rPr>
          <w:rFonts w:cs="PT Astra Serif" w:ascii="PT Astra Serif" w:hAnsi="PT Astra Serif"/>
          <w:i w:val="false"/>
          <w:sz w:val="24"/>
          <w:lang w:val="ru-RU"/>
        </w:rPr>
        <w:t>ь</w:t>
      </w:r>
      <w:r>
        <w:rPr>
          <w:rFonts w:cs="PT Astra Serif" w:ascii="PT Astra Serif" w:hAnsi="PT Astra Serif"/>
          <w:i w:val="false"/>
          <w:sz w:val="24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>Петровского районного Собрания                                                                                                  О.С.Лысенко</w:t>
      </w:r>
      <w:r>
        <w:rPr/>
        <w:t xml:space="preserve">     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2-10T16:57:00Z</cp:lastPrinted>
  <dcterms:modified xsi:type="dcterms:W3CDTF">2022-12-29T10:54:00Z</dcterms:modified>
  <cp:revision>642</cp:revision>
  <dc:subject/>
  <dc:title>Приложение № _____</dc:title>
</cp:coreProperties>
</file>