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29.12.2022г.   № 103-590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71964,7» заменить цифрами «818174,7»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771964,7» заменить цифрами «818174,7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4819,1» заменить цифрами «787973,8», цифры «748007,8» заменить цифрами «751162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84819,1» заменить цифрами «787973,8», цифры «748007,8» заменить цифрами «751162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в пункте 6 цифры «12061,6» заменить цифрами «12229,8», цифры «12329,7» заменить цифрами «12497,9», цифры «12599,6» заменить цифрами «12767,8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4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</w:t>
      </w:r>
      <w:r>
        <w:rPr>
          <w:rFonts w:cs="PT Astra Serif" w:ascii="PT Astra Serif" w:hAnsi="PT Astra Serif"/>
          <w:szCs w:val="28"/>
          <w:lang w:val="ru-RU"/>
        </w:rPr>
        <w:t xml:space="preserve"> 1 января 2023 года</w:t>
      </w:r>
      <w:r>
        <w:rPr>
          <w:rFonts w:cs="PT Astra Serif" w:ascii="PT Astra Serif" w:hAnsi="PT Astra Serif"/>
          <w:szCs w:val="28"/>
        </w:rPr>
        <w:t xml:space="preserve">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2-12-29T11:14:00Z</dcterms:modified>
  <cp:revision>1503</cp:revision>
  <dc:subject/>
  <dc:title>Приложение № _____</dc:title>
</cp:coreProperties>
</file>