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72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-1905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 xml:space="preserve">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 22.02.2023г.   № 105-598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5 декабря 2022г.   № 102-573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на плановый период 2024 и 2025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5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102-573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4 и 2025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29.12.2022г. №103-590,   от 26.01.2023г. №104-595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ind w:left="851" w:hanging="48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1 цифры «818174,7» заменить цифрами «822913,8»;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в подпункте 2 цифры «822582,0» заменить цифрами «827759,5»;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3 цифры «4407,3» заменить цифрами «4845,7», цифры «3,1» заменить цифрами «3,4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2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3 год и на плановый период 2024 и 2025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3 год и на плановый период 2024 и 2025 годов» в соответствии с приложением 2 к настоящему решению;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4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5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3 год и на плановый период 2024 и 2025 годов» в соответствии с приложением 4 к настоящему решению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р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 О.С.Лысенко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10-21T12:47:00Z</cp:lastPrinted>
  <dcterms:modified xsi:type="dcterms:W3CDTF">2023-02-22T10:07:00Z</dcterms:modified>
  <cp:revision>1535</cp:revision>
  <dc:subject/>
  <dc:title>Приложение № _____</dc:title>
</cp:coreProperties>
</file>