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2.02.2023 г. № 105-598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5 6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2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7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3 4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0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081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6 2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 9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6 0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3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209,4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1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7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8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5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3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1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2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7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6 3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2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9 3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6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157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4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873,5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167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</w:tr>
      <w:tr>
        <w:trPr>
          <w:trHeight w:val="354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286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157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3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01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6 5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 4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7 7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9 9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541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02-22T10:08:00Z</dcterms:modified>
  <cp:revision>704</cp:revision>
  <dc:subject/>
  <dc:title>Приложение № _____</dc:title>
</cp:coreProperties>
</file>