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Приложение  2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от  30.03.2023г.   № 106-601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867" w:leader="none"/>
              </w:tabs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«О внесении изменений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в решение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от 15 декабря 2022 года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</w:rPr>
              <w:t xml:space="preserve">«О бюджете  Петровского 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2"/>
              </w:rPr>
              <w:t xml:space="preserve">муниципального   района  на 2023 го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2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2"/>
              </w:rPr>
              <w:t>от 15.12.2022г.   № 102-5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униципального района на 2023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Нормативы распределения доходов между  бюджетом  Петровского муниципального района и бюджетами поселений 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lang w:val="en-US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PT Astra Serif"/>
        </w:rPr>
        <w:t xml:space="preserve">     </w:t>
      </w:r>
      <w:r>
        <w:rPr/>
        <w:t>(в процентах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365"/>
        <w:gridCol w:w="1328"/>
      </w:tblGrid>
      <w:tr>
        <w:trPr>
          <w:trHeight w:val="8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 муници-пального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sz w:val="18"/>
                <w:szCs w:val="1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09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  <w:b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З</w:t>
            </w:r>
            <w:r>
              <w:rPr>
                <w:rFonts w:cs="PT Astra Serif" w:ascii="PT Astra Serif" w:hAnsi="PT Astra Serif"/>
                <w:b/>
              </w:rPr>
              <w:t>адолженность и перерасчёты по отменённым  налогам, сборам и иным обязательным платеж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9 0701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9 0703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9 0704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9 07053 05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1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06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06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06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995 05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 16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0 05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 16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0 1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 16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0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17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рочие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0105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01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01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117 05050 05 0000 18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0505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1503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 бюджеты сель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7 1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 бюджеты городски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17 16000 05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17 16000 10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17 1600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2"/>
                <w:szCs w:val="22"/>
                <w:lang w:eastAsia="en-US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  <w:lang w:eastAsia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en-US"/>
              </w:rPr>
              <w:t>100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</w:rPr>
        <w:t xml:space="preserve">  </w:t>
      </w: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sz w:val="24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О.С.Лысенко    </w:t>
      </w:r>
    </w:p>
    <w:sectPr>
      <w:footerReference w:type="default" r:id="rId2"/>
      <w:type w:val="nextPage"/>
      <w:pgSz w:w="11906" w:h="16838"/>
      <w:pgMar w:left="1304" w:right="510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1:00Z</dcterms:created>
  <dc:creator>Лариса</dc:creator>
  <dc:description/>
  <cp:keywords/>
  <dc:language>en-US</dc:language>
  <cp:lastModifiedBy>МорозоваНА</cp:lastModifiedBy>
  <cp:lastPrinted>2012-11-14T08:58:00Z</cp:lastPrinted>
  <dcterms:modified xsi:type="dcterms:W3CDTF">2023-03-31T06:10:00Z</dcterms:modified>
  <cp:revision>65</cp:revision>
  <dc:subject/>
  <dc:title>Приложение № _____</dc:title>
</cp:coreProperties>
</file>