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5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30.03.2023 г. № 106-601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5 декабря 2022г.  №102-573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3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4 и 2025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8"/>
      </w:tblGrid>
      <w:tr>
        <w:trPr/>
        <w:tc>
          <w:tcPr>
            <w:tcW w:w="152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 15.12.2022г.   № 102-57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3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4 и 2025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68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3 год и на плановый период 2024 и 2025 годов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cs="PT Astra Serif" w:ascii="PT Astra Serif" w:hAnsi="PT Astra Serif"/>
          <w:b/>
          <w:sz w:val="26"/>
          <w:szCs w:val="26"/>
          <w:lang w:val="ru-RU"/>
        </w:rPr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71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843"/>
        <w:gridCol w:w="1275"/>
        <w:gridCol w:w="1701"/>
        <w:gridCol w:w="1560"/>
        <w:gridCol w:w="1701"/>
      </w:tblGrid>
      <w:tr>
        <w:trPr>
          <w:tblHeader w:val="true"/>
          <w:trHeight w:val="30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1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 10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778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8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7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7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7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7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1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L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для достижения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W4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6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0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5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1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64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9 6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4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2 55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30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952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5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5 49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9 1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9 186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5 0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5 452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 47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 49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12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9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71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7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0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836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5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79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 8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786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74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6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8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97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3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7 3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 4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1 313,8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7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2 05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9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 821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0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20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9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845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7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902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4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43,7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 2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83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58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392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0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ых и текущих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9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9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3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2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03,1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4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10,9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9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3,2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4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 0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899,1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1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0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45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2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08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69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5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35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7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16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8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2 420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2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1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34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10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300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62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3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4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2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1,1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1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6 3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9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02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7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4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0,7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0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5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2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9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9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9,4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4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89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58,3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5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2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0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общественно-политических, культурных и спортивных мероприятий, посвященных Дню солидарности в борьбе с терроризмом (3 сентября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1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роведение на базе образовательных организаций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орудование объектов образовательных организаций в соответствии с требованиями антитеррористической безопас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4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9 5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нос аварийных многоквартирных дом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2 Н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2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0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9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438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3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7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154,0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4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8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6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929,8</w:t>
            </w:r>
          </w:p>
        </w:tc>
      </w:tr>
      <w:tr>
        <w:trPr>
          <w:trHeight w:val="20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27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22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7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5,6</w:t>
            </w:r>
          </w:p>
        </w:tc>
      </w:tr>
      <w:tr>
        <w:trPr>
          <w:trHeight w:val="40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,0</w:t>
            </w:r>
          </w:p>
        </w:tc>
      </w:tr>
      <w:tr>
        <w:trPr>
          <w:trHeight w:val="15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5,8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5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8</w:t>
            </w:r>
          </w:p>
        </w:tc>
      </w:tr>
      <w:tr>
        <w:trPr>
          <w:trHeight w:val="18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5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2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70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6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 17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8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993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94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74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9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35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6 0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099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00,3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2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 587,2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2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90,9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8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46,4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5</w:t>
            </w:r>
          </w:p>
        </w:tc>
      </w:tr>
      <w:tr>
        <w:trPr>
          <w:trHeight w:val="13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5,7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1</w:t>
            </w:r>
          </w:p>
        </w:tc>
      </w:tr>
      <w:tr>
        <w:trPr>
          <w:trHeight w:val="9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1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</w:tr>
      <w:tr>
        <w:trPr>
          <w:trHeight w:val="24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2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6 5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4 078,1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 50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005,2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84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84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2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617,5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6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6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 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7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точнение сведений о границах населенных пунктов и территориальных зон в Едином государственном реестре недвижимости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S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65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24,7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13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1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отвращению негативного воздействия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В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гашение кредиторской задолженности прошлых лет, в том числе по судебным решениям и решениям налогового орг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5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87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 по обеспечению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огашение кредиторской задолженности прошлых лет, за исключением обеспечения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3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4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5 00 9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6 28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0 3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4 926,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cs="PT Astra Serif" w:ascii="PT Astra Serif" w:hAnsi="PT Astra Serif"/>
          <w:i w:val="false"/>
          <w:sz w:val="24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О.С.Лысенко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Светлана Егорова</cp:lastModifiedBy>
  <cp:lastPrinted>2016-12-21T11:20:00Z</cp:lastPrinted>
  <dcterms:modified xsi:type="dcterms:W3CDTF">2023-04-04T04:42:00Z</dcterms:modified>
  <cp:revision>710</cp:revision>
  <dc:subject/>
  <dc:title>Приложение № _____</dc:title>
</cp:coreProperties>
</file>