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72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-1905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 xml:space="preserve">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 28.04.2023г.   № 107-613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5 декабря 2022г.   № 102-573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на плановый период 2024 и 2025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5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102-573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4 и 2025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29.12.2022г. №103-590,   от 26.01.2023г. №104-595, от 22.02.2023г. №105-598, от 30.03.2023г. №106-601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ind w:left="851" w:hanging="48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1 цифры «861 066,7» заменить цифрами «862 511,1»;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в подпункте 2 цифры «866 289,8» заменить цифрами «867 734,2»;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в подпункте 3 цифры «3,6» заменить цифрами «3,5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2. изложить в новой редакции следующие приложения к решению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3 год и на плановый период 2024 и 2025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3 год и на плановый период 2024 и 2025 годов» в соответствии с приложением 2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4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5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3 год и на плановый период 2024 и 2025 годов» в соответствии с приложением 4 к настоящему решению.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р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10-21T12:47:00Z</cp:lastPrinted>
  <dcterms:modified xsi:type="dcterms:W3CDTF">2023-05-12T07:13:00Z</dcterms:modified>
  <cp:revision>1552</cp:revision>
  <dc:subject/>
  <dc:title>Приложение № _____</dc:title>
</cp:coreProperties>
</file>