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5.05.2023 г. № 108-621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0 611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3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3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 4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4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2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5 2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 6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95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 8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 7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0 210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85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5 8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5-25T14:28:00Z</dcterms:modified>
  <cp:revision>529</cp:revision>
  <dc:subject/>
  <dc:title>Приложение № _____</dc:title>
</cp:coreProperties>
</file>