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5.05.2023 г. № 108-621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средств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ой межбюджетный трансферт за счет средств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2 7999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55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33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30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6 6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0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2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7 45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2 0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3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3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8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4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6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6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9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8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8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9 5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3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5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1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Ш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2 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3-05-25T14:30:00Z</dcterms:modified>
  <cp:revision>726</cp:revision>
  <dc:subject/>
  <dc:title>Приложение № _____</dc:title>
</cp:coreProperties>
</file>