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 xml:space="preserve">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4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от 29.06.2023 г. № 109-628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5 декабря 2022г.  №102-573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3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4 и 2025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8"/>
      </w:tblGrid>
      <w:tr>
        <w:trPr/>
        <w:tc>
          <w:tcPr>
            <w:tcW w:w="1526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</w:rPr>
              <w:t xml:space="preserve">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 15.12.2022г.   № 102-57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3 год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4 и 2025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8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  бюджетных ассигнований 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о  целевым  статьям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b/>
          <w:sz w:val="26"/>
          <w:szCs w:val="26"/>
        </w:rPr>
        <w:t xml:space="preserve"> вид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ов </w:t>
      </w:r>
      <w:r>
        <w:rPr>
          <w:rFonts w:cs="PT Astra Serif" w:ascii="PT Astra Serif" w:hAnsi="PT Astra Serif"/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на 2023 год и на плановый период 2024 и 2025 годов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cs="PT Astra Serif" w:ascii="PT Astra Serif" w:hAnsi="PT Astra Serif"/>
          <w:b/>
          <w:sz w:val="26"/>
          <w:szCs w:val="26"/>
          <w:lang w:val="ru-RU"/>
        </w:rPr>
      </w:r>
    </w:p>
    <w:p>
      <w:pPr>
        <w:pStyle w:val="TextBody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 </w:t>
      </w:r>
      <w:r>
        <w:rPr>
          <w:rFonts w:cs="PT Astra Serif" w:ascii="PT Astra Serif" w:hAnsi="PT Astra Serif"/>
          <w:sz w:val="22"/>
          <w:szCs w:val="22"/>
          <w:lang w:val="ru-RU"/>
        </w:rPr>
        <w:t>(тыс. рублей)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843"/>
        <w:gridCol w:w="1275"/>
        <w:gridCol w:w="1701"/>
        <w:gridCol w:w="1560"/>
        <w:gridCol w:w="1701"/>
      </w:tblGrid>
      <w:tr>
        <w:trPr>
          <w:tblHeader w:val="true"/>
          <w:trHeight w:val="71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5 год</w:t>
            </w:r>
          </w:p>
        </w:tc>
      </w:tr>
    </w:tbl>
    <w:p>
      <w:pPr>
        <w:pStyle w:val="TextBody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843"/>
        <w:gridCol w:w="1275"/>
        <w:gridCol w:w="1701"/>
        <w:gridCol w:w="1560"/>
        <w:gridCol w:w="1701"/>
      </w:tblGrid>
      <w:tr>
        <w:trPr>
          <w:tblHeader w:val="true"/>
          <w:trHeight w:val="30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1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1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1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средств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ой межбюджетный трансферт за счет средств, выделяемых из резервного фонда Правительства Саратовской области,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3 97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 1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4 778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64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20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20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20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20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2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для достижения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6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08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08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08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8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53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1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40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40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40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41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3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3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3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3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9 11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9 1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9 186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5 41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8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452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 47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 7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 497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12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12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7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0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836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9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79,8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55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55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 80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74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1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8 81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0 4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1 313,8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2 1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9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82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29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29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88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902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40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9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43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 8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 8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 26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58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 41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0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84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84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6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1,3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8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8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03,1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2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2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4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8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10,9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45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 0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899,1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1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1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45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45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6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57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5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4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Патриотическое воспитание граждан Российской Фед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5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88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2 8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2 420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1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1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1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50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00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 62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5 8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3,6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25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4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2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2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2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1,1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8 19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3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9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65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65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65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65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4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40,7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становление и (или) дооформление, переоформление мемориальных досок для увековечивания памяти участников специальной военной оп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, а также результатов деятельности правоохранительных органов по борьбе с его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4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общественно-политических, культурных и спортивных мероприятий, посвященных Дню солидарности в борьбе с терроризмом (3 сентября)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на базе образовательных организаций воспитательные и культурно-просветительские мероприятия, направленные на развитие у детей и молодежи неприятия идеологии терроризма и привитие им традиционных российских духовно-нравственных ценносте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орудование объектов образовательных организаций в соответствии с требованиями антитеррористической безопас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ереселение граждан из аварийного жилищного фонда" на 2022-2026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нос аварийных многоквартирных дом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2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2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2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2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96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438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36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7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154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1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20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22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</w:tr>
      <w:tr>
        <w:trPr>
          <w:trHeight w:val="40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133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157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5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8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в части уточнения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 17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7 88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99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2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94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6 35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6 06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 099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48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30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30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90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8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8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212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 18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 1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 078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 11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09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005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4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4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62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75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24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3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1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отвращению негативного воздействия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56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гашение кредиторской задолженности прошлых лет, в том числе по судебным решениям и решениям налогового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8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огашение кредиторской задолженности прошлых лет по обеспечению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огашение кредиторской задолженности прошлых лет, за исключением обеспечения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4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44 44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0 30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34 926,3»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cs="PT Astra Serif" w:ascii="PT Astra Serif" w:hAnsi="PT Astra Serif"/>
          <w:i w:val="false"/>
          <w:sz w:val="24"/>
          <w:lang w:val="ru-RU"/>
        </w:rPr>
        <w:t>П</w:t>
      </w:r>
      <w:r>
        <w:rPr>
          <w:rFonts w:cs="PT Astra Serif" w:ascii="PT Astra Serif" w:hAnsi="PT Astra Serif"/>
          <w:i w:val="false"/>
          <w:sz w:val="24"/>
        </w:rPr>
        <w:t>редседател</w:t>
      </w:r>
      <w:r>
        <w:rPr>
          <w:rFonts w:cs="PT Astra Serif" w:ascii="PT Astra Serif" w:hAnsi="PT Astra Serif"/>
          <w:i w:val="false"/>
          <w:sz w:val="24"/>
          <w:lang w:val="ru-RU"/>
        </w:rPr>
        <w:t>ь</w:t>
      </w:r>
      <w:r>
        <w:rPr>
          <w:rFonts w:cs="PT Astra Serif" w:ascii="PT Astra Serif" w:hAnsi="PT Astra Serif"/>
          <w:i w:val="false"/>
          <w:sz w:val="24"/>
        </w:rPr>
        <w:t xml:space="preserve"> </w:t>
        <w:tab/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О.С.Лысенко  </w:t>
      </w:r>
      <w:r>
        <w:rPr/>
        <w:t xml:space="preserve">     </w:t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3-06-30T05:46:00Z</dcterms:modified>
  <cp:revision>731</cp:revision>
  <dc:subject/>
  <dc:title>Приложение № _____</dc:title>
</cp:coreProperties>
</file>