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29.06.2023 г. № 109-628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5 декабря 2022г.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г.  № 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2 628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3 627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68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 79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 795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273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0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6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9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3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75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4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7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47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7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84 7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84 7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9 73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2 40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89 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1 095,0</w:t>
            </w:r>
          </w:p>
        </w:tc>
      </w:tr>
      <w:tr>
        <w:trPr>
          <w:trHeight w:val="24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6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6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98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24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78 85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59 7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0 210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1 55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 6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814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7 3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8 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1 547,9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center"/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8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               О.С.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9-12-06T15:08:00Z</cp:lastPrinted>
  <dcterms:modified xsi:type="dcterms:W3CDTF">2023-06-30T04:19:00Z</dcterms:modified>
  <cp:revision>535</cp:revision>
  <dc:subject/>
  <dc:title>Приложение № _____</dc:title>
</cp:coreProperties>
</file>