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72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-1905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 xml:space="preserve">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29.06.2023г.   № 109-628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29.12.2022г. №103-590,   от 26.01.2023г. №104-595, от 22.02.2023г. №105-598, от 30.03.2023г. №106-601,             от 28.04.2023г. №107-613, от 25.05.2023г. №108-621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ind w:left="851" w:hanging="48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1 цифры «865 832,8» заменить цифрами «837 356,7»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2 цифры «872 924,8» заменить цифрами «844 448,7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2 к настоящему реш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4 к настоящему решению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р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3-05-19T11:28:00Z</cp:lastPrinted>
  <dcterms:modified xsi:type="dcterms:W3CDTF">2023-06-30T04:17:00Z</dcterms:modified>
  <cp:revision>1576</cp:revision>
  <dc:subject/>
  <dc:title>Приложение № _____</dc:title>
</cp:coreProperties>
</file>