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7.07.2023г.   № 110-635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, от 29.06.2023г. №109-628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37 356,7» заменить цифрами «852 934,3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844 448,7» заменить цифрами «860 026,3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4,7» заменить цифрами «4,6»;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2.   в пункте 2: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8 358,9» заменить цифрами «788 359,0», цифры                  «751 547,7» заменить цифрами «751 547,9»;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88 358,9» заменить цифрами «788 359,0», цифры                   «751 547,7» заменить цифрами «751 547,9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3. в приложении 6  пункт 1 дополнить подпунктом 4 следующего содержания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«4) субсидия на 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 в рамках внепрограммных мероприятий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4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И.о. 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И.В.Синькова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05-19T11:28:00Z</cp:lastPrinted>
  <dcterms:modified xsi:type="dcterms:W3CDTF">2023-07-27T10:10:00Z</dcterms:modified>
  <cp:revision>1590</cp:revision>
  <dc:subject/>
  <dc:title>Приложение № _____</dc:title>
</cp:coreProperties>
</file>