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31.08.2023 г. № 111-642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5 декабря 2022г.  №102-573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3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4 и 2025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15.12.2022г.   № 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8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3 год и на плановый период 2024 и 2025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sz w:val="26"/>
          <w:szCs w:val="26"/>
          <w:lang w:val="ru-RU"/>
        </w:rPr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71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3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1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средств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ой межбюджетный трансферт за счет средств, 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 97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 778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6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0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0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0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0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для достижения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6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8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5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1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4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68 0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9 1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9 186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8 86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452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 47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49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7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0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836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79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 8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7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9 93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1 313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1 56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9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82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71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71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4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902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4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43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 26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58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3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5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3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03,1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4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10,9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4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0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899,1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6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9 2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8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420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50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00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6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3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5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4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9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ремонтных работ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1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8 19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9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65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65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65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65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0,7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общественно-политических, культурных и спортивных мероприятий, посвященных Дню солидарности в борьбе с терроризмом (3 сентября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на базе образовательных организаций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орудование объектов образовательных организаций в соответствии с требованиями антитеррористической безопас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нос аварийных многоквартир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2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9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43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36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7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154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20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22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0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18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5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 1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8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99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94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3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0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099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8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1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1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90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24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6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078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 56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05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9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9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5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4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3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1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отвращению негативного воздействия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затрат, связанных с выполнением работ по капитальному ремонту муниципального объекта, предоставляющего коммунально-бытовы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гашение кредиторской задолженности прошлых лет, в том числе по судебным решениям и решениям налогов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8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, за исключением обеспеч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4 1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0 3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4 926,5»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2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cs="PT Astra Serif" w:ascii="PT Astra Serif" w:hAnsi="PT Astra Serif"/>
          <w:sz w:val="24"/>
        </w:rPr>
        <w:t xml:space="preserve">Председатель </w:t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О.С.Лысенко    </w:t>
      </w:r>
    </w:p>
    <w:p>
      <w:pPr>
        <w:pStyle w:val="Normal"/>
        <w:tabs>
          <w:tab w:val="clear" w:pos="708"/>
          <w:tab w:val="left" w:pos="1362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3-08-31T10:15:00Z</dcterms:modified>
  <cp:revision>753</cp:revision>
  <dc:subject/>
  <dc:title>Приложение № _____</dc:title>
</cp:coreProperties>
</file>