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725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-1905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 xml:space="preserve">       </w:t>
      </w:r>
      <w:r>
        <w:rPr>
          <w:b/>
          <w:sz w:val="22"/>
          <w:szCs w:val="22"/>
        </w:rPr>
        <w:t xml:space="preserve">      </w:t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31.08.2023г.   №111-642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5 декабря 2022г.   № 102-573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3 год и на плановый период 2024 и 2025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5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102-573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4 и 2025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29.12.2022г. №103-590,   от 26.01.2023г. №104-595, от 22.02.2023г. №105-598, от 30.03.2023г. №106-601,             от 28.04.2023г. №107-613, от 25.05.2023г. №108-621, от 29.06.2023г. №109-628, от 27.07.2023г. №110-635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ind w:left="851" w:hanging="48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1 цифры «852 934,3» заменить цифрами «857 027,8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860 026,3» заменить цифрами «864 119,8»;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1.2. изложить в новой редакции следующие приложения к решению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3 год и на плановый период 2024 и 2025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3 год и на плановый период 2024 и 2025 годов» в соответствии с приложением 2 к настоящему решению;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4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5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3 год и на плановый период 2024 и 2025 годов» в соответствии с приложением 4 к настоящему решению.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Пр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едседател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О.С.Лысенко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3-05-19T11:28:00Z</cp:lastPrinted>
  <dcterms:modified xsi:type="dcterms:W3CDTF">2023-08-31T08:58:00Z</dcterms:modified>
  <cp:revision>1594</cp:revision>
  <dc:subject/>
  <dc:title>Приложение № _____</dc:title>
</cp:coreProperties>
</file>