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05.10.2023 г. № 113-652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0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46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3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6 6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8 6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 13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2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2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5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6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9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5 0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3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 5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5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6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 5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7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7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3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9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8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7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4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0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0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8 4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3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6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6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8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54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6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5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9 38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Т.П.Син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10-05T07:54:00Z</dcterms:modified>
  <cp:revision>762</cp:revision>
  <dc:subject/>
  <dc:title>Приложение № _____</dc:title>
</cp:coreProperties>
</file>