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  </w:t>
      </w:r>
      <w:r>
        <w:rPr>
          <w:b/>
          <w:sz w:val="22"/>
          <w:szCs w:val="22"/>
        </w:rPr>
        <w:t xml:space="preserve">      </w:t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05.10.2023г.   № 113-652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, от 29.06.2023г. №109-628, от 27.07.2023г. №110-635, от 31.08.2023г. №111-642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57 027,8» заменить цифрами «892 295,6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864 119,8» заменить цифрами «899 387,6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4,6» заменить цифрами «4,0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2. в пункте 11 цифры «12626,0» заменить цифрами «12620,1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3. в приложении 7 таблицу 1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/>
          <w:sz w:val="26"/>
          <w:szCs w:val="26"/>
        </w:rPr>
        <w:t>«</w:t>
      </w:r>
      <w:r>
        <w:rPr>
          <w:rFonts w:cs="PT Astra Serif" w:ascii="PT Astra Serif" w:hAnsi="PT Astra Serif"/>
          <w:sz w:val="26"/>
          <w:szCs w:val="26"/>
        </w:rPr>
        <w:t>Таблица 1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аспределение 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дотации бюджетам поселений на выравнивание бюджетной обеспече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за счет субвенции из областного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00"/>
        <w:gridCol w:w="1515"/>
        <w:gridCol w:w="1514"/>
        <w:gridCol w:w="152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муниципальных образований Петровского муниципальн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ерезовско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рачевско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9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6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5,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овозахаркинско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5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игородно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6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,9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иненьско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. Петровс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0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7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76,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eastAsia="PT Astra Serif" w:cs="PT Astra Serif"/>
                <w:b/>
                <w:b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29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40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545,3»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4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р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Т.П.Синенко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05-19T11:28:00Z</cp:lastPrinted>
  <dcterms:modified xsi:type="dcterms:W3CDTF">2023-10-05T07:20:00Z</dcterms:modified>
  <cp:revision>1600</cp:revision>
  <dc:subject/>
  <dc:title>Приложение № _____</dc:title>
</cp:coreProperties>
</file>