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6.10.2023 г. № 114-659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3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средств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ой межбюджетный трансферт за счет средств, 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10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46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1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1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1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1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0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3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3 4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5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78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0 5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1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186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9 2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 3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4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4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8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6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 1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7 0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313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31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 10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7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7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3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4 3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4 3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 55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76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1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1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 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9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9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3 78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7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2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2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8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4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4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4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7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38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ремонтных работ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8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9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5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1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9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43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3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7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154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20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2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0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18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8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5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9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79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2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 4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 0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 0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3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3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4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78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7 9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9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65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65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6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 0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4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затрат, связанных с выполнением работ по капитальному ремонту муниципального объекта, предоставляющего коммунально-бытовые услуг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мер поддержки гражданам, заключившим договор о целевом обу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Я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03 36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0 3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926,5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Т.П.Синенко    </w:t>
      </w:r>
    </w:p>
    <w:p>
      <w:pPr>
        <w:pStyle w:val="Normal"/>
        <w:tabs>
          <w:tab w:val="clear" w:pos="708"/>
          <w:tab w:val="left" w:pos="1362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3-10-26T10:19:00Z</dcterms:modified>
  <cp:revision>766</cp:revision>
  <dc:subject/>
  <dc:title>Приложение № _____</dc:title>
</cp:coreProperties>
</file>