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28.01.2021 г. № 70-391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Ведомственная структура расходов бюджет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6"/>
          <w:szCs w:val="26"/>
        </w:rPr>
        <w:t>на 202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 xml:space="preserve"> год и на плановый период 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и 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8 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4 0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 368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5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6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6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8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9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6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2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94 0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6 7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1 627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 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 61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 44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7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6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6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 6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5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6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7 040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 34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4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2 1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553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1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7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5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3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1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5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12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9 4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4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1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4 L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27 7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29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468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Председатель  Петровского районного Собрания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А.Н.Михее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 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1-29T06:46:00Z</dcterms:modified>
  <cp:revision>140</cp:revision>
  <dc:subject/>
  <dc:title/>
</cp:coreProperties>
</file>