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 28.01.2021 г. № 70-391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12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4,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26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6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 219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 924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764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6 219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 924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764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73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98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 714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067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539,3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67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</w:tr>
      <w:tr>
        <w:trPr>
          <w:trHeight w:val="6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56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41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007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 074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64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310,7»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  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    А.Н.Михеев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0-12-21T17:27:00Z</cp:lastPrinted>
  <dcterms:modified xsi:type="dcterms:W3CDTF">2021-01-29T06:41:00Z</dcterms:modified>
  <cp:revision>537</cp:revision>
  <dc:subject/>
  <dc:title>Приложение № _____</dc:title>
</cp:coreProperties>
</file>