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/>
          </w:tcPr>
          <w:tbl>
            <w:tblPr>
              <w:tblW w:w="10456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1442" w:hRule="atLeast"/>
              </w:trPr>
              <w:tc>
                <w:tcPr>
                  <w:tcW w:w="104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ложение 2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</w:rPr>
                    <w:t>к решению Петровского районного Собрания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  25.02.2021 г.  № 71-393</w:t>
                  </w:r>
                </w:p>
                <w:p>
                  <w:pPr>
                    <w:pStyle w:val="Heading1"/>
                    <w:ind w:firstLine="4851"/>
                    <w:rPr>
                      <w:b w:val="false"/>
                      <w:b w:val="false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ru-RU" w:eastAsia="en-US"/>
                    </w:rPr>
                    <w:t>«О внесении изменений</w:t>
                  </w:r>
                </w:p>
                <w:p>
                  <w:pPr>
                    <w:pStyle w:val="Heading1"/>
                    <w:ind w:firstLine="4851"/>
                    <w:rPr>
                      <w:b w:val="false"/>
                      <w:b w:val="false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ru-RU" w:eastAsia="en-US"/>
                    </w:rPr>
                    <w:t>в решение Петровского районного Собрания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т 11декабря 2020г.  № 68-378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«О бюджете   Петровского муниципального  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района на 2021 год и на плановый период 2022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 2023 годов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«</w:t>
                  </w:r>
                  <w:r>
                    <w:rPr>
                      <w:rFonts w:cs="Times New Roman" w:ascii="Times New Roman" w:hAnsi="Times New Roman"/>
                    </w:rPr>
                    <w:t>Приложение 6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 11.12.2020г.  № 68-378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</w:rPr>
                    <w:t>«О бюджете Петровского муниципального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йона на 2021 год и на плановый период 2022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</w:rPr>
                    <w:t>и 2023 годов»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Ведомственная структура расходов бюджет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Петровского муниципального района</w:t>
      </w:r>
    </w:p>
    <w:p>
      <w:pPr>
        <w:pStyle w:val="TextBody"/>
        <w:jc w:val="center"/>
        <w:rPr>
          <w:b/>
          <w:b/>
        </w:rPr>
      </w:pPr>
      <w:r>
        <w:rPr>
          <w:b/>
          <w:sz w:val="26"/>
          <w:szCs w:val="26"/>
        </w:rPr>
        <w:t>на 202</w:t>
      </w:r>
      <w:r>
        <w:rPr>
          <w:b/>
          <w:sz w:val="26"/>
          <w:szCs w:val="26"/>
          <w:lang w:val="ru-RU"/>
        </w:rPr>
        <w:t>1</w:t>
      </w:r>
      <w:r>
        <w:rPr>
          <w:b/>
          <w:sz w:val="26"/>
          <w:szCs w:val="26"/>
        </w:rPr>
        <w:t xml:space="preserve"> год и на плановый период 202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и 202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 xml:space="preserve"> годов</w:t>
      </w:r>
      <w:r>
        <w:rPr>
          <w:b/>
        </w:rPr>
        <w:t xml:space="preserve"> </w:t>
      </w:r>
    </w:p>
    <w:p>
      <w:pPr>
        <w:pStyle w:val="TextBody"/>
        <w:ind w:right="-1843" w:hanging="0"/>
        <w:jc w:val="right"/>
        <w:rPr>
          <w:sz w:val="2"/>
          <w:szCs w:val="2"/>
        </w:rPr>
      </w:pPr>
      <w:r>
        <w:rPr>
          <w:sz w:val="22"/>
          <w:szCs w:val="22"/>
        </w:rPr>
        <w:t>(тыс. рублей)</w:t>
      </w:r>
    </w:p>
    <w:p>
      <w:pPr>
        <w:pStyle w:val="TextBody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992"/>
        <w:gridCol w:w="1364"/>
        <w:gridCol w:w="1842"/>
        <w:gridCol w:w="1330"/>
        <w:gridCol w:w="1276"/>
        <w:gridCol w:w="1276"/>
        <w:gridCol w:w="1444"/>
      </w:tblGrid>
      <w:tr>
        <w:trPr>
          <w:tblHeader w:val="true"/>
          <w:trHeight w:val="3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дел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левая статья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год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год</w:t>
            </w:r>
          </w:p>
        </w:tc>
      </w:tr>
    </w:tbl>
    <w:p>
      <w:pPr>
        <w:pStyle w:val="TextBody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992"/>
        <w:gridCol w:w="1418"/>
        <w:gridCol w:w="1842"/>
        <w:gridCol w:w="1276"/>
        <w:gridCol w:w="1276"/>
        <w:gridCol w:w="1276"/>
        <w:gridCol w:w="1417"/>
      </w:tblGrid>
      <w:tr>
        <w:trPr>
          <w:tblHeader w:val="true"/>
          <w:trHeight w:val="22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тровское районное Собрание Петр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59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54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529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9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6 6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2 45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1 799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8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64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460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9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4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13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9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5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5,9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6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6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6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</w:tr>
      <w:tr>
        <w:trPr>
          <w:trHeight w:val="22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1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0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8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51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0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8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51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8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8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8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8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40,8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8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1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5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52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свещение в средствах массовой информации работы по профилактике экстремизма и терроризма, а также результатов деятельности правоохранительных органов по борьбе с их проявл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0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дготовка и обучение членов антитеррористической комиссии при администрации Петровского муниципального района, ответственных за выполнение Комплексного плана противодействия идеологии терроризма в Российской Федерации на 2019-2023 годы на базе ФГБОУ ВО «Саратовская государственная юридическая академ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ормирование индивидуального и общественного сознания, активной жизненной позиции и повышение грамотности населения в области обеспечения безопасности населения на транспорт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здание местной системы опо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хранение, использование, популяризация и охрана объектов культурного наследия, находящихся в собственности Петровского муниципального района Саратовской области на 2018-2025 гг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Изготовление проекта предмета охраны объекта культурного наслед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9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975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2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2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59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0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8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0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8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91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91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по общегосударственным вопрос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содержанию и ремонту муниципального имущества каз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предупреждению распространения коронавирусной инфек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9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14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146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6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6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18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зготовление проектно-сметной документ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2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6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117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за теплоснабжение муниципальных помещений в многоквартирных дом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8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9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35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8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9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3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453,9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6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5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6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5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12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1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325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</w:tr>
      <w:tr>
        <w:trPr>
          <w:trHeight w:val="20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7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59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9,3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003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003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Информационное общест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Управление образования администрации Петровского муниципальн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8 4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8 36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3 19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4 0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3 18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8 016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 7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 9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 9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 9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8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5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0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8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5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0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0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06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786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17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6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68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68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74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8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3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1 7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2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8 608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6 6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 9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308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6 4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 72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122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2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27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0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 4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 6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 96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0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24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67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0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24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67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0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5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665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7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01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97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1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 1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 1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 199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7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7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749,9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9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71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6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21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3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2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23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</w:tr>
      <w:tr>
        <w:trPr>
          <w:trHeight w:val="32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1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3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функционирования центра образования цифрового и гуманитарного профилей, способствующих формированию современных компетенций и навыков у детей (в рамках достижения соответствующих задач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рамках достижения соответствующих задач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6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61,9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53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3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02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3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7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3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7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1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1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1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5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949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7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1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04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6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62,3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6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85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219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9,8</w:t>
            </w:r>
          </w:p>
        </w:tc>
      </w:tr>
      <w:tr>
        <w:trPr>
          <w:trHeight w:val="31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,6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8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145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137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9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1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33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9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1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33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4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4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нансовое управление администрации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8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58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112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6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6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5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2,3</w:t>
            </w:r>
          </w:p>
        </w:tc>
      </w:tr>
      <w:tr>
        <w:trPr>
          <w:trHeight w:val="27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2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4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4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4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4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37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37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1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1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1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резерв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долгов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ные платежи по муниципальному долгу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32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34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3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бюджетам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правление культуры и кино администрации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 1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6 3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4 83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0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0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0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Система образования в сфер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0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учреждением образования в сфер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 1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 33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 83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ультурно-досуговые учрежд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15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41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836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7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7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7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7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лучшение материально-технической базы культурно-досугов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8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88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Библиоте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5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65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12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Комплектование книжных фондов муниципальных общедоступных библиотек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1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15,2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Музе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88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музее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1,3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9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94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4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8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4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8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9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11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9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11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30 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12 29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04 468,7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меститель председателя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тровского районного Собрания                                                                                                  И.В.Синькова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orient="landscape" w:w="16838" w:h="11906"/>
      <w:pgMar w:left="851" w:right="238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04:00Z</dcterms:created>
  <dc:creator>МорозоваНА</dc:creator>
  <dc:description/>
  <cp:keywords/>
  <dc:language>en-US</dc:language>
  <cp:lastModifiedBy>МорозоваНА</cp:lastModifiedBy>
  <cp:lastPrinted>2018-01-24T15:50:00Z</cp:lastPrinted>
  <dcterms:modified xsi:type="dcterms:W3CDTF">2021-03-01T05:34:00Z</dcterms:modified>
  <cp:revision>160</cp:revision>
  <dc:subject/>
  <dc:title/>
</cp:coreProperties>
</file>