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5.02.2021г.   № 71-393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/>
      </w:pPr>
      <w:r>
        <w:rPr>
          <w:sz w:val="28"/>
          <w:szCs w:val="28"/>
        </w:rPr>
        <w:t>в подпункте 1 цифры «726074,4» заменить цифрами «726105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27774,8» заменить цифрами «730560,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дпункте 3  цифры  «1700,4» заменить цифрами «4454,4», цифры  «1,4» заменить цифрами «3,7»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в пункте 2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 подпункте 1 цифры «719643,5» заменить цифрами «719643,4»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 подпункте 2 цифры «719643,5» заменить цифрами «719643,4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 w:val="28"/>
          <w:szCs w:val="28"/>
        </w:rPr>
        <w:t>1.3. добавить пункт 14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4.1. Установить, что бюджетные кредиты бюджетам поселений Петровского муниципального района предоставляются из бюджета муниципального района в пределах общего объема бюджетных ассигнований, предусмотренных по источникам финансирования дефицита бюджета Петровского муниципального района, на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частичного покрытия дефицитов бюджетов поселений на срок до трех лет в сумме до 3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предоставление бюджетных кредитов  бюджетам поселений осуществляется без предоставления  поселениями  обеспечения исполнения своих обязательств по возврату  бюджетных кредитов, уплате процентных и иных платежей, предусматриваемых соответствующи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плату за пользование указанными  в абзаце 1 настоящего пункта бюджетными кредитами в размере 0,1 процента годовых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, использование и возврат  поселениями района указанных  бюджетных кредитов, полученных из бюджета муниципального района, осуществляются в порядке, установленном  администрацией Петров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>Бюджетные кредиты из  бюджета муниципального района бюджетам поселений предоставляются на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чение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в течение периода пользования бюджетным кредитом.»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1.4.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  <w:lang w:val="ru-RU"/>
        </w:rPr>
        <w:t>приложение 5 «Нормативы распределения доходов между бюджетом Петровского муниципального района и бюджетами поселений на 2021 год и на плановый период 2022 и 2023 годов»</w:t>
      </w:r>
      <w:r>
        <w:rPr/>
        <w:t xml:space="preserve"> дополнить строками следующего содержания:        </w:t>
      </w:r>
    </w:p>
    <w:tbl>
      <w:tblPr>
        <w:tblW w:w="102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709"/>
        <w:gridCol w:w="86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17 1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TextBody"/>
        <w:rPr/>
      </w:pPr>
      <w:r>
        <w:rPr>
          <w:color w:val="FF0000"/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sz w:val="28"/>
          <w:szCs w:val="28"/>
          <w:lang w:val="ru-RU"/>
        </w:rPr>
        <w:t>Заместитель председателя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И.В.Синькова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Фадеев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3-01T05:36:00Z</dcterms:modified>
  <cp:revision>1329</cp:revision>
  <dc:subject/>
  <dc:title>Приложение № _____</dc:title>
</cp:coreProperties>
</file>