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 25.02.2021г.   № 71-39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Источники  финансирования дефицита бюджет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год и на плановый период 20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и 202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меститель  председателя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И.В.Синькова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3-01T05:31:00Z</dcterms:modified>
  <cp:revision>140</cp:revision>
  <dc:subject/>
  <dc:title>Приложение № _____</dc:title>
</cp:coreProperties>
</file>