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 25.02.2021 г. № 71-393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1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854,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4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25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 924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764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25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 924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764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73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99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33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06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539,3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</w:tr>
      <w:tr>
        <w:trPr>
          <w:trHeight w:val="67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56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80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7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 10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64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310,7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Заместитель  председателя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И.В.Синькова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0-12-21T17:27:00Z</cp:lastPrinted>
  <dcterms:modified xsi:type="dcterms:W3CDTF">2021-03-01T05:27:00Z</dcterms:modified>
  <cp:revision>547</cp:revision>
  <dc:subject/>
  <dc:title>Приложение № _____</dc:title>
</cp:coreProperties>
</file>