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/>
          </w:tcPr>
          <w:tbl>
            <w:tblPr>
              <w:tblW w:w="10456" w:type="dxa"/>
              <w:jc w:val="left"/>
              <w:tblInd w:w="46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456"/>
            </w:tblGrid>
            <w:tr>
              <w:trPr>
                <w:trHeight w:val="1442" w:hRule="atLeast"/>
              </w:trPr>
              <w:tc>
                <w:tcPr>
                  <w:tcW w:w="1045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ложение 1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</w:rPr>
                    <w:t>к решению Петровского районного Собрания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 25.03.2021 г.  № 72-398</w:t>
                  </w:r>
                </w:p>
                <w:p>
                  <w:pPr>
                    <w:pStyle w:val="Heading1"/>
                    <w:ind w:firstLine="4851"/>
                    <w:rPr>
                      <w:b w:val="false"/>
                      <w:b w:val="false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 w:eastAsia="en-US"/>
                    </w:rPr>
                    <w:t>«О внесении изменений</w:t>
                  </w:r>
                </w:p>
                <w:p>
                  <w:pPr>
                    <w:pStyle w:val="Heading1"/>
                    <w:ind w:firstLine="4851"/>
                    <w:rPr>
                      <w:b w:val="false"/>
                      <w:b w:val="false"/>
                      <w:sz w:val="22"/>
                      <w:szCs w:val="22"/>
                      <w:lang w:val="ru-RU" w:eastAsia="en-US"/>
                    </w:rPr>
                  </w:pPr>
                  <w:r>
                    <w:rPr>
                      <w:b w:val="false"/>
                      <w:sz w:val="22"/>
                      <w:szCs w:val="22"/>
                      <w:lang w:val="ru-RU" w:eastAsia="en-US"/>
                    </w:rPr>
                    <w:t>в решение Петровского районного Собрания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от 11декабря 2020г.  № 68-378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«О бюджете   Петровского муниципального  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района на 2021 год и на плановый период 2022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и 2023 годов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>«</w:t>
                  </w:r>
                  <w:r>
                    <w:rPr>
                      <w:rFonts w:cs="Times New Roman" w:ascii="Times New Roman" w:hAnsi="Times New Roman"/>
                    </w:rPr>
                    <w:t>Приложение 6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к решению Петровского районного Собрания 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 11.12.2020г.  № 68-378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/>
                  </w:pPr>
                  <w:r>
                    <w:rPr>
                      <w:rFonts w:cs="Times New Roman" w:ascii="Times New Roman" w:hAnsi="Times New Roman"/>
                    </w:rPr>
                    <w:t>«О бюджете Петровского муниципального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айона на 2021 год и на плановый период 2022</w:t>
                  </w:r>
                </w:p>
                <w:p>
                  <w:pPr>
                    <w:pStyle w:val="Normal"/>
                    <w:spacing w:lineRule="auto" w:line="240" w:before="0" w:after="0"/>
                    <w:ind w:firstLine="4851"/>
                    <w:rPr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</w:rPr>
                    <w:t>и 2023 годов»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24"/>
        </w:rPr>
        <w:t>Ведомственная структура расходов бюджета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Петровского муниципального района</w:t>
      </w:r>
    </w:p>
    <w:p>
      <w:pPr>
        <w:pStyle w:val="TextBody"/>
        <w:jc w:val="center"/>
        <w:rPr>
          <w:b/>
          <w:b/>
        </w:rPr>
      </w:pPr>
      <w:r>
        <w:rPr>
          <w:b/>
          <w:sz w:val="24"/>
        </w:rPr>
        <w:t>на 202</w:t>
      </w:r>
      <w:r>
        <w:rPr>
          <w:b/>
          <w:sz w:val="24"/>
          <w:lang w:val="ru-RU"/>
        </w:rPr>
        <w:t>1</w:t>
      </w:r>
      <w:r>
        <w:rPr>
          <w:b/>
          <w:sz w:val="24"/>
        </w:rPr>
        <w:t xml:space="preserve"> год и на плановый период 202</w:t>
      </w:r>
      <w:r>
        <w:rPr>
          <w:b/>
          <w:sz w:val="24"/>
          <w:lang w:val="ru-RU"/>
        </w:rPr>
        <w:t>2</w:t>
      </w:r>
      <w:r>
        <w:rPr>
          <w:b/>
          <w:sz w:val="24"/>
        </w:rPr>
        <w:t xml:space="preserve"> и 202</w:t>
      </w:r>
      <w:r>
        <w:rPr>
          <w:b/>
          <w:sz w:val="24"/>
          <w:lang w:val="ru-RU"/>
        </w:rPr>
        <w:t>3</w:t>
      </w:r>
      <w:r>
        <w:rPr>
          <w:b/>
          <w:sz w:val="24"/>
        </w:rPr>
        <w:t xml:space="preserve"> годов</w:t>
      </w:r>
      <w:r>
        <w:rPr>
          <w:b/>
        </w:rPr>
        <w:t xml:space="preserve"> </w:t>
      </w:r>
    </w:p>
    <w:p>
      <w:pPr>
        <w:pStyle w:val="TextBody"/>
        <w:ind w:right="-1843" w:hanging="0"/>
        <w:jc w:val="right"/>
        <w:rPr>
          <w:sz w:val="2"/>
          <w:szCs w:val="2"/>
        </w:rPr>
      </w:pPr>
      <w:r>
        <w:rPr>
          <w:sz w:val="22"/>
          <w:szCs w:val="22"/>
        </w:rPr>
        <w:t>(тыс. рублей)</w:t>
      </w:r>
    </w:p>
    <w:p>
      <w:pPr>
        <w:pStyle w:val="TextBody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992"/>
        <w:gridCol w:w="1364"/>
        <w:gridCol w:w="1842"/>
        <w:gridCol w:w="1330"/>
        <w:gridCol w:w="1276"/>
        <w:gridCol w:w="1276"/>
        <w:gridCol w:w="1444"/>
      </w:tblGrid>
      <w:tr>
        <w:trPr>
          <w:tblHeader w:val="true"/>
          <w:trHeight w:val="34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здел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левая статья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1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год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год</w:t>
            </w:r>
          </w:p>
        </w:tc>
      </w:tr>
    </w:tbl>
    <w:p>
      <w:pPr>
        <w:pStyle w:val="TextBody"/>
        <w:jc w:val="lef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51"/>
        <w:gridCol w:w="992"/>
        <w:gridCol w:w="1418"/>
        <w:gridCol w:w="1842"/>
        <w:gridCol w:w="1276"/>
        <w:gridCol w:w="1276"/>
        <w:gridCol w:w="1276"/>
        <w:gridCol w:w="1417"/>
      </w:tblGrid>
      <w:tr>
        <w:trPr>
          <w:tblHeader w:val="true"/>
          <w:trHeight w:val="22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етровское районное Собрание Петро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9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48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 52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9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олномочий по осуществлению внешнего муниципального финансового контро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9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иных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председателя контрольно-счетной комисс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1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4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Администрация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6 76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2 45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1 799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 98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64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460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главы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95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 08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13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4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9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82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статистическими материал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7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5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05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6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6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6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</w:tr>
      <w:tr>
        <w:trPr>
          <w:trHeight w:val="22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6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1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1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4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0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8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1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0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8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51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8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8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82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 2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94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8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4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7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8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государственному управлению охраной труда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7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2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6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тдельных государственных полномочий по осуществлению деятельности по опеке и попечительству в отношении несовершеннолетних граждан за счет средств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4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5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52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правонарушений, потребления наркотиков и противодействие незаконному обороту наркотических средств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Гармонизация межнациональных и межконфессиональных отношений, профилактика экстрем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зготовление и размещение крупногабаритной рекламы и информационных материалов в сфере гармонизации межнациональных отнош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вещение в средствах массовой информации работы по профилактике экстремизма и терроризма, а также результатов деятельности правоохранительных органов по борьбе с их проявл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Информационно-пропагандистская работа через средства массовой информации, подготовка и распространение среди населения материалов (брошюр, буклетов, пособий, памяток) антитеррористической направленности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20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дготовка и обучение членов антитеррористической комиссии при администрации Петровского муниципального района, ответственных за выполнение Комплексного плана противодействия идеологии терроризма в Российской Федерации на 2019-2023 годы на базе ФГБОУ ВО «Саратовская государственная юридическая академ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Формирование индивидуального и общественного сознания, активной жизненной позиции и повышение грамотности населения в области обеспечения безопасности населения на транспорт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9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ценка уязвимости объектов транспортной инфраструк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0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здание местной системы опо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1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хранение, использование, популяризация и охрана объектов культурного наследия, находящихся в собственности Петровского муниципального района Саратовской области на 2018-2025 гг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Изготовление проекта предмета охраны объекта культурного наследия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Всероссийской переписи населения 2020 го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54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317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3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975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20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2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59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8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6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8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91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2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1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691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6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и проведение предпродажной подготовк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расходы по общегосударственным вопрос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членских взносов на осуществление деятельности Ассоциации "Совет муниципальных образований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1 00 07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зыскания на средства бюджета, не связанные с погашением кредиторской задолж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судебных ак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2 00 99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содержанию и ремонту муниципального имущества каз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Д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предупреждению распространения коронавирусной инфек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И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93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14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 146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организации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3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6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транспортной системы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6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Ремонт дорог общего поль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0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143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держание дорог общего поль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троительный контроль за выполняемыми работами по ремонту дорог общего поль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3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,0</w:t>
            </w:r>
          </w:p>
        </w:tc>
      </w:tr>
      <w:tr>
        <w:trPr>
          <w:trHeight w:val="18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нвентаризация, паспортизация, диагностика, обследование автомобильных дорог общего пользования местного значения, проведение кадастровых работ, регистрация права в отношении автомобильных дорог, земельных участков занимаемых автомобильными дорогами общего пользования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4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иобретение дорожно-эксплуатационной техники и оборудования, необходимых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07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7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Анализ сметной документации на предмет соответствия действующей нормативной баз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1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Изготовление проектно-сметной документ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 за счет средств дорожного фонд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ные инвести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0 12 Ф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 0 00 05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2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6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117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плата за теплоснабжение муниципальных помещений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ежемесячных взносов на капитальный ремонт общего имущества в многоквартирных домах в части муниципаль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Ж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едоставление льгот на бытовые услуги по помывке в общем отделении муниципальных бань отдельным категориям граждан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L57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8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35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8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9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53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3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1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453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60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8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40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12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9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01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325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5,6</w:t>
            </w:r>
          </w:p>
        </w:tc>
      </w:tr>
      <w:tr>
        <w:trPr>
          <w:trHeight w:val="20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Пенсия за выслугу лет лицам, замещавшим выборные муниципальные должности в Петровском районном Собрании Петровского муниципального района Саратовской области и должности муниципальной службы в администрации Петровского муниципального района Саратовской области и ее структурных подразделениях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Пенсия за выслугу лет лицам, замещавшим должности в органах государственной власти и управления Петровского района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7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59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Социальная поддержка, социальное обслуживание и социализация граждан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9,3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ые денежные выплаты на оплату жилого помещения и коммунальных услуг гражданам, перешедшим на пенсию из числа медицинских и фармацевтических работников муниципальных учреждений здравоохранения, проживающим в сельской местно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8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ежегодных торжественных мероприятий, государственных праздников и траурных церемо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4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79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60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7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03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8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6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003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беспечение жильем молодых семей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циальные выплаты на приобретение жилого помещения или создание объекта индивидуального жилищного строительства для участников программ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 0 01 L4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3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физической культуры, спорта и туризма в Петровском муниципальном районе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спортивно-массовых мероприятий различного уровня (для всех возрастных групп)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Командирование команд на соревнования различного уровн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Информационное общество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информационного партнерства органов местного самоуправления Петровского муниципального района со средствами массовой информаци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публикование материалов, обязательных к публикации (вступающие в силу только после их официального опубликования), материалов о мероприятиях в области социальной политики и иных информационных материал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змещение социально значимой информации в печатных средствах массовой информации, учрежденных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78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1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Управление образования администрации Петровского муниципального район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00 33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8 36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83 19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6 00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3 18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8 016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3 27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 2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 2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 22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57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 267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1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5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16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5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20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 32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 06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786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8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1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 263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8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 68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7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574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9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28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1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8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снащение дошкольных образовательных организаций техническими средствами охраны и контроля и обслуживание технических средств охраны объект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2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1 8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2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8 608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6 97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 91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308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 и бесплатного дошкольного образования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2 76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6 78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3 7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 12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и проведение независимой формы государственной (итоговой) аттестации выпускников 9-11х класс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9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 Организация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127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57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7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77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0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9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0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общедоступного, бесплатного дошкольного, начального, основного, среднего общего образования в муниципальных обще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 48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 6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8 969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0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2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67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 08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24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567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01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5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 665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7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01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7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39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81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1 94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1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199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9 199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7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74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74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 749,9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0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4 S1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участия в региональном этапе Всероссийской олимпиады школьников по общеобразовательным предмет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муниципального этапа Всероссийской олимпиады школьников по общеобразовательным предмета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8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бесплатного горячего питания обучающихся, получающих начальное общее образование в муниципальных образовате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91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692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9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9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71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09 L3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34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6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21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Ежемесячное денежное вознаграждение за классное руководство педагогическим работникам муниципальных общеобразовательны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57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7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11 R30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77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Современная школ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37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2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523,5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5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создания центров образования цифрового и гуманитарного профилей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80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690,4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6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71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U1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3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и обеспечение функционирования центра образования цифрового и гуманитарного профилей, способствующих формированию современных компетенций и навыков у детей (в рамках достижения соответствующих задач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1 Д16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5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5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8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 (в рамках достижения соответствующих задач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2 Д09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Цифровая образовательная сред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2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46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761,9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52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51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 0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125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словий для функционирования центров цифровой образовательной среды в общеобразовательных и профессиональных образовательных организациях (в рамках достижения соответствующих результатов федерального проекта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2 E4 U1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рофилактика терроризма на территории Петровского муниципального района Саратовской област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«Оснащение общеобразовательных организаций средствами охраны и контроля и обслуживание технических средств охраны объектов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"Обеспечение охраны объектов (территорий) общеобразовательных организаций сотрудниками частных и иных охранных организац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6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 02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6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64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7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 397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государственных гарантий прав граждан на получение дополнительного образования в муниципальных организация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1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1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15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66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53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9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5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949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2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75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1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104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62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134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946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88,4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7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842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, капитальный и текущий ремонт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8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Успех каждого ребенк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 E2 549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Повышение энергоэффективности и энергосбережения на территор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овышение энергоэффективности в учреждениях, подведомственных управлению образования администрации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 0 02 79Б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22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отдыха детей в загородных оздоровительных учреждениях всех форм собственности в каникулярное врем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9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отдыха детей в лагерях с дневным пребыванием, организованных на базе общеобразовательн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23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07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6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85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219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Организация отдыха, оздоровления и занятости детей и подростков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рганизация трудоустройства несовершеннолетних от 14 до 18 лет, состоящих на учете в правоохранительных органах, и несовершеннолетних из семей, находящихся в социально-опасном положении, и друг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 0 03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2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7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89,8</w:t>
            </w:r>
          </w:p>
        </w:tc>
      </w:tr>
      <w:tr>
        <w:trPr>
          <w:trHeight w:val="31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0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0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</w:tr>
      <w:tr>
        <w:trPr>
          <w:trHeight w:val="15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9,6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6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2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45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34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6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8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145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5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7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 137,2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9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33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93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19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533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4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57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604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муниципальными казен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4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образования в Петровском муниципальном районе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Развитие системы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ая поддержка воспитания и обучения детей, посещающих образовательные организации, реализующие образовательную программу дошкольного образова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1 03 779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79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нансовое управление администрации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83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58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 112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76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8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0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569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местного самоуправления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6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информационно-коммуникационными технолог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1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8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9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дополнительного профессионального образования, участие в практических семинарах, вебинарах и т.п.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,3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беспечение органов местного самоуправления подписными периодическими изданиями, печатной продукцией, почтовыми услугами и услугами специальной связ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4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Проведение ежегодной диспансеризации муниципальных служащи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6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5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Материально-техническое обеспечение деятельности органов местного самоуправления, содержание помещений, в том числе коммунальные расход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 0 07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5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4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5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568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2,3</w:t>
            </w:r>
          </w:p>
        </w:tc>
      </w:tr>
      <w:tr>
        <w:trPr>
          <w:trHeight w:val="27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областным государственным автономным и бюджетным учреждениям, иным юридическим лицам, не являющимся участниками бюджетного процесса, расположенным на территориях муниципальных образовани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2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2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02,3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4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4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45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7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6,8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полномочий по формированию, исполнению и осуществлению контроля бюджет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2 00 41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37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13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237,4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1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1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 12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84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 325,1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исполнительно-распорядительными органами муниципального района полномочий упраздненной администрации городского поселения, являющегося административным центро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9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53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7,1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,9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а на имущество и транспортного налога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4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езервных фон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ства резервного фонда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4 00 09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долгов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центные платежи по муниципальному долгу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служивание муниципально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5 0 00 0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34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6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3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за счет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переданных государственных полномоч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 1 00 76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17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19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4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межбюджетных трансфертов бюджетам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я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6 2 00 80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правление культуры и кино администрации Петровского муниципальн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0 14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6 3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4 83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0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0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0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Система образования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00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учреждением образования в сфере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39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педагогическим работникам образовательных учреждений дополнительного образования дете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1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5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автоном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1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 13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 33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 83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"Развитие культуры Петровского муниципального района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 8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 0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 737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Культурно-досуговые учрежд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 15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 41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836,2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культурно-досуговыми учреждения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7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7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7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 74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 5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94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лучшение материально-технической базы культурно-досуговых учреждений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12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L46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8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4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27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8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888,5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69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471,9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2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8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6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Библиотек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 5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65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12,2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библиотекам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08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9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 297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Комплектование книжных фондов муниципальных общедоступных библиоте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2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5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715,2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 543,7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3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1,5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Укрепление материально-технической базы библиотек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основного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05 Н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ализация муниципальной программы в целях выполнения задач федерального проекта "Творческие люд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осударственная поддержка отрасли культуры (государственная поддержка лучших сельских учреждений культур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3 A2 551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"Музеи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0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97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888,8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Оказание муниципальных услуг музеем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олнение муниципальных заданий муниципальными бюджетными и автоном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1 03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94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85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777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новное мероприятие "Сохранение достигнутых показателей повышения оплаты труда работникам учреждений культуры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1,3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7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78,0</w:t>
            </w:r>
          </w:p>
        </w:tc>
      </w:tr>
      <w:tr>
        <w:trPr>
          <w:trHeight w:val="9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сохранения достигнутых показателей повышения оплаты труда отдельных категорий работников бюджетной сферы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и бюджетным учрежд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 4 02 S2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,3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26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29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94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функций центрального аппара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 2 00 02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6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4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40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5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348,7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9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11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97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 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911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6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7,7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по исполнению отдельных обязательст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непрограммные мероприят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независимой оценки качества условий оказания услуг муниципальными учрежд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 3 00 08У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 0 00 03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32 66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12 2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04 468,7»</w:t>
            </w:r>
          </w:p>
        </w:tc>
      </w:tr>
    </w:tbl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</w:rPr>
        <w:t>Верно: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Заместитель председателя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тровского районного Собрания                                                                                                                                И.В.Синькова</w:t>
      </w:r>
    </w:p>
    <w:p>
      <w:pPr>
        <w:pStyle w:val="TextBody"/>
        <w:tabs>
          <w:tab w:val="clear" w:pos="708"/>
          <w:tab w:val="left" w:pos="7005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orient="landscape" w:w="16838" w:h="11906"/>
      <w:pgMar w:left="851" w:right="238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18"/>
      <w:szCs w:val="18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2">
    <w:name w:val="xl9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97">
    <w:name w:val="xl9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18"/>
      <w:szCs w:val="18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04:00Z</dcterms:created>
  <dc:creator>МорозоваНА</dc:creator>
  <dc:description/>
  <cp:keywords/>
  <dc:language>en-US</dc:language>
  <cp:lastModifiedBy>МорозоваНА</cp:lastModifiedBy>
  <cp:lastPrinted>2018-01-24T15:50:00Z</cp:lastPrinted>
  <dcterms:modified xsi:type="dcterms:W3CDTF">2021-03-25T13:23:00Z</dcterms:modified>
  <cp:revision>169</cp:revision>
  <dc:subject/>
  <dc:title/>
</cp:coreProperties>
</file>