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 29.04.2021 г.  № 73-399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Ведомственная структура расходов бюджет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 год и на плановый период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6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3 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5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896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6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5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0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2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8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8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8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местной системы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редупреждению распространения коронавирус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7 3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 19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 9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 016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 0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0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0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9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9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5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5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9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 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8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 3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9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308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 1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 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2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2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2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 4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 4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5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8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5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9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9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6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6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5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2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 2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 2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0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2 2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4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604,4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тровского районного Собрания                                                                                                                                А.Н.Михеев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18-01-24T15:50:00Z</cp:lastPrinted>
  <dcterms:modified xsi:type="dcterms:W3CDTF">2021-04-29T11:21:00Z</dcterms:modified>
  <cp:revision>175</cp:revision>
  <dc:subject/>
  <dc:title/>
</cp:coreProperties>
</file>