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9.04.2021г.   № 73-399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1 декабря 2020г.  № 68-378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1 год и на плановый период 2022 и 2023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1</w:t>
      </w:r>
      <w:r>
        <w:rPr>
          <w:szCs w:val="28"/>
        </w:rPr>
        <w:t>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68-378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28.01.2021г. № 70-391,    от 25.02.2021г. № 71-393, от 25.03.2021г. №72-398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 основные характеристики бюджета Петровского муниципального района на 2021 год: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1)  общий объем доходов в сумме 766 150,6 тыс. рублей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в сумме 762 262,1 тыс. рублей;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3)  профицит в сумме 3888,5 тыс.рублей.»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пункт 2  изложить в новой редакци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. Утвердить основные характеристики бюджета Петровского муниципального района на 2022 год и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общий объем доходов на 2022 год в сумме 719 779,1 тыс. рублей и на 2023 год в сумме 719 446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общий объем расходов на 2022 год в сумме 719 779,1 тыс. рублей, в том числе условно утвержденные расходы в сумме 7 350,4 тыс. рублей и на 2023 год в сумме 719 446,4 тыс. рублей, в том числе условно утвержденные расходы в сумме 14 842,0 тыс. рублей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в пункте 15 цифры  «83550,0» заменить цифрами «52950,0»;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</w:t>
      </w:r>
      <w:r>
        <w:rPr>
          <w:sz w:val="28"/>
          <w:szCs w:val="28"/>
        </w:rPr>
        <w:t>.4. изложить в новой редакции следующие приложения к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 «Распределение доходов бюджета Петровского муниципального района на 2021 год и на плановый период 2022 и 2023 годов» в соответствии с приложением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 6 «Ведомственная структура расходов бюджета Петровского муниципального района на 2021 год и на плановый период 2022 и 2023 годов» в соответствии с приложением 2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7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3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1 год и на плановый период 2022 и 2023 годов» в соответствии с приложением 4 к настоящему решению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11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 12 «Программа муниципальных внутренних заимствований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 xml:space="preserve">» в соответствии с приложением 6 к настоящему решению.       </w:t>
      </w:r>
    </w:p>
    <w:p>
      <w:pPr>
        <w:pStyle w:val="TextBody"/>
        <w:rPr/>
      </w:pPr>
      <w:r>
        <w:rPr>
          <w:color w:val="FF0000"/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 </w:t>
      </w: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ского  районного  Собрани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        А.Н.Михеев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етровского</w:t>
      </w:r>
    </w:p>
    <w:p>
      <w:pPr>
        <w:pStyle w:val="Heading9"/>
        <w:tabs>
          <w:tab w:val="clear" w:pos="708"/>
          <w:tab w:val="left" w:pos="7215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В. Фадеев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17-11-21T15:11:00Z</cp:lastPrinted>
  <dcterms:modified xsi:type="dcterms:W3CDTF">2021-04-29T11:20:00Z</dcterms:modified>
  <cp:revision>1352</cp:revision>
  <dc:subject/>
  <dc:title>Приложение № _____</dc:title>
</cp:coreProperties>
</file>