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 29.04.2021 г. № 73-399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1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4,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29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29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73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8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4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675,0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56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80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79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й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 15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77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46,4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А.Н.Михеев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04-12T15:44:00Z</cp:lastPrinted>
  <dcterms:modified xsi:type="dcterms:W3CDTF">2021-04-29T11:21:00Z</dcterms:modified>
  <cp:revision>558</cp:revision>
  <dc:subject/>
  <dc:title>Приложение № _____</dc:title>
</cp:coreProperties>
</file>