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/>
          </w:tcPr>
          <w:tbl>
            <w:tblPr>
              <w:tblW w:w="10456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1442" w:hRule="atLeast"/>
              </w:trPr>
              <w:tc>
                <w:tcPr>
                  <w:tcW w:w="10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ожение 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к решению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 26.05.2021 г.  № 75-406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«О внесении изменений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в решение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 11декабря 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«О бюджете   Петровского муниципального  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района на 2021 год и на плановый период 2022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 2023 годов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«</w:t>
                  </w:r>
                  <w:r>
                    <w:rPr>
                      <w:rFonts w:cs="Times New Roman" w:ascii="Times New Roman" w:hAnsi="Times New Roman"/>
                    </w:rPr>
                    <w:t>Приложение 6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11.12.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«О бюджете Петровского муниципального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4"/>
        </w:rPr>
        <w:t>Ведомственная структура расходов бюджета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етров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1</w:t>
      </w:r>
      <w:r>
        <w:rPr>
          <w:b/>
          <w:sz w:val="24"/>
        </w:rPr>
        <w:t xml:space="preserve"> год и на плановый период 202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ов</w:t>
      </w:r>
      <w:r>
        <w:rPr>
          <w:b/>
        </w:rPr>
        <w:t xml:space="preserve"> </w:t>
      </w:r>
    </w:p>
    <w:p>
      <w:pPr>
        <w:pStyle w:val="TextBody"/>
        <w:ind w:right="-1843" w:hanging="0"/>
        <w:jc w:val="right"/>
        <w:rPr>
          <w:sz w:val="2"/>
          <w:szCs w:val="2"/>
        </w:rPr>
      </w:pPr>
      <w:r>
        <w:rPr>
          <w:sz w:val="22"/>
          <w:szCs w:val="22"/>
        </w:rPr>
        <w:t>(тыс. рублей)</w:t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364"/>
        <w:gridCol w:w="1842"/>
        <w:gridCol w:w="1330"/>
        <w:gridCol w:w="1276"/>
        <w:gridCol w:w="1276"/>
        <w:gridCol w:w="1444"/>
      </w:tblGrid>
      <w:tr>
        <w:trPr>
          <w:tblHeader w:val="true"/>
          <w:trHeight w:val="3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год</w:t>
            </w:r>
          </w:p>
        </w:tc>
      </w:tr>
    </w:tbl>
    <w:p>
      <w:pPr>
        <w:pStyle w:val="TextBody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72"/>
        <w:gridCol w:w="261"/>
        <w:gridCol w:w="261"/>
        <w:gridCol w:w="261"/>
        <w:gridCol w:w="261"/>
        <w:gridCol w:w="261"/>
        <w:gridCol w:w="261"/>
        <w:gridCol w:w="1122"/>
        <w:gridCol w:w="851"/>
        <w:gridCol w:w="992"/>
        <w:gridCol w:w="1418"/>
        <w:gridCol w:w="1842"/>
        <w:gridCol w:w="1276"/>
        <w:gridCol w:w="1276"/>
        <w:gridCol w:w="1276"/>
        <w:gridCol w:w="1417"/>
      </w:tblGrid>
      <w:tr>
        <w:trPr>
          <w:tblHeader w:val="true"/>
          <w:trHeight w:val="25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тровское районное Собрание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4 5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2 5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 896,7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8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557,6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2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309,8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9,2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5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22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8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8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8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8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40,8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5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7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2,4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0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местной системы опо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7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75,9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6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59,0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по общегосударственным вопрос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предупреждению распространения коронавирусной инфе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46,7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18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117,1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53,9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25,3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20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9,7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3</w:t>
            </w:r>
          </w:p>
        </w:tc>
      </w:tr>
      <w:tr>
        <w:trPr>
          <w:trHeight w:val="15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Информационн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правление образования администрации Петровского муниципальн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4 3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8 3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3 195,7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 9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 016,4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 0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0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0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9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9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6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0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5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5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9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 2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2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608,9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 1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9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308,9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 9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7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122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 9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6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01,7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 4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 4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5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8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21,3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5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</w:tr>
      <w:tr>
        <w:trPr>
          <w:trHeight w:val="15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6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9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9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9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5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9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04,5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1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8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219,7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31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2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6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9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45,9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9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37,2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2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2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но-сметной документации объектов культурного наследия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нансовое управление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 6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6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151,1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07,9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7,9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3,3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7,2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27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,0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долгов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культуры и кино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5 4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 3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истема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 5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3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 1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 1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ультурно-досуговые учреж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3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36,2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1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1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1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1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8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Библиоте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6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Музе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музее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4,7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0 6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2 4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4 604,4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атель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тровского районного Собрания                                                                                                                                А.Н.Михеев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238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04:00Z</dcterms:created>
  <dc:creator>МорозоваНА</dc:creator>
  <dc:description/>
  <cp:keywords/>
  <dc:language>en-US</dc:language>
  <cp:lastModifiedBy>МорозоваНА</cp:lastModifiedBy>
  <cp:lastPrinted>2018-01-24T15:50:00Z</cp:lastPrinted>
  <dcterms:modified xsi:type="dcterms:W3CDTF">2021-05-28T11:29:00Z</dcterms:modified>
  <cp:revision>189</cp:revision>
  <dc:subject/>
  <dc:title/>
</cp:coreProperties>
</file>