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6.05.2021г.   №  75-40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 05 02 05 5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кредиты, предоставленные для частичного покрытия дефици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А.Н.Михеев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user</cp:lastModifiedBy>
  <cp:lastPrinted>2019-04-18T16:45:00Z</cp:lastPrinted>
  <dcterms:modified xsi:type="dcterms:W3CDTF">2021-05-26T12:30:00Z</dcterms:modified>
  <cp:revision>162</cp:revision>
  <dc:subject/>
  <dc:title>Приложение № _____</dc:title>
</cp:coreProperties>
</file>