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206"/>
        <w:rPr>
          <w:rFonts w:eastAsia="Calibri"/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firstLine="10206"/>
        <w:rPr/>
      </w:pPr>
      <w:r>
        <w:rPr>
          <w:rFonts w:eastAsia="Calibri"/>
          <w:sz w:val="22"/>
          <w:szCs w:val="22"/>
        </w:rPr>
        <w:t>к решению Петровского районного Собрания</w:t>
      </w:r>
    </w:p>
    <w:p>
      <w:pPr>
        <w:pStyle w:val="Normal"/>
        <w:ind w:firstLine="1020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т 26.05.2021 г.  № 75-406</w:t>
      </w:r>
    </w:p>
    <w:p>
      <w:pPr>
        <w:pStyle w:val="Normal"/>
        <w:ind w:firstLine="10206"/>
        <w:rPr>
          <w:sz w:val="22"/>
          <w:szCs w:val="22"/>
        </w:rPr>
      </w:pPr>
      <w:r>
        <w:rPr>
          <w:sz w:val="22"/>
          <w:szCs w:val="22"/>
        </w:rPr>
        <w:t>«О внесении изменений</w:t>
      </w:r>
    </w:p>
    <w:p>
      <w:pPr>
        <w:pStyle w:val="Heading1"/>
        <w:ind w:firstLine="1020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решение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Петровского районного</w:t>
      </w:r>
      <w:r>
        <w:rPr>
          <w:b w:val="false"/>
          <w:sz w:val="22"/>
          <w:szCs w:val="22"/>
          <w:lang w:val="ru-RU"/>
        </w:rPr>
        <w:t xml:space="preserve"> Собрания</w:t>
      </w:r>
    </w:p>
    <w:p>
      <w:pPr>
        <w:pStyle w:val="Normal"/>
        <w:ind w:firstLine="10206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от 11декабря 2020г. № 68-378</w:t>
      </w:r>
    </w:p>
    <w:p>
      <w:pPr>
        <w:pStyle w:val="Normal"/>
        <w:ind w:firstLine="10206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«О бюджете Петровского муниципального</w:t>
      </w:r>
    </w:p>
    <w:p>
      <w:pPr>
        <w:pStyle w:val="Normal"/>
        <w:ind w:firstLine="10206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 xml:space="preserve">района на 2021 год и на плановый период 2022 </w:t>
      </w:r>
    </w:p>
    <w:p>
      <w:pPr>
        <w:pStyle w:val="Normal"/>
        <w:ind w:firstLine="10206"/>
        <w:rPr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и 2023 годов»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9"/>
      </w:tblGrid>
      <w:tr>
        <w:trPr/>
        <w:tc>
          <w:tcPr>
            <w:tcW w:w="1506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«Приложение 8 </w:t>
            </w:r>
          </w:p>
          <w:tbl>
            <w:tblPr>
              <w:tblW w:w="10372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2"/>
            </w:tblGrid>
            <w:tr>
              <w:trPr>
                <w:trHeight w:val="1442" w:hRule="atLeast"/>
              </w:trPr>
              <w:tc>
                <w:tcPr>
                  <w:tcW w:w="10372" w:type="dxa"/>
                  <w:tcBorders/>
                </w:tcPr>
                <w:p>
                  <w:pPr>
                    <w:pStyle w:val="Normal"/>
                    <w:ind w:firstLine="5418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ind w:firstLine="5418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от 11.12.2020г.   № 68-378</w:t>
                  </w:r>
                </w:p>
                <w:p>
                  <w:pPr>
                    <w:pStyle w:val="Normal"/>
                    <w:ind w:firstLine="5418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 xml:space="preserve">«О бюджете Петровского муниципального </w:t>
                  </w:r>
                </w:p>
                <w:p>
                  <w:pPr>
                    <w:pStyle w:val="Normal"/>
                    <w:ind w:firstLine="5418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района на 2021 год и на плановый период 2022</w:t>
                  </w:r>
                </w:p>
                <w:p>
                  <w:pPr>
                    <w:pStyle w:val="Normal"/>
                    <w:ind w:firstLine="5418"/>
                    <w:rPr>
                      <w:sz w:val="28"/>
                    </w:rPr>
                  </w:pPr>
                  <w:r>
                    <w:rPr>
                      <w:bCs/>
                      <w:sz w:val="22"/>
                    </w:rPr>
                    <w:t xml:space="preserve"> </w:t>
                  </w:r>
                  <w:r>
                    <w:rPr>
                      <w:bCs/>
                      <w:sz w:val="22"/>
                    </w:rPr>
                    <w:t>и 2023 годов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0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>Распределение бюджетных ассигнований</w:t>
      </w:r>
    </w:p>
    <w:p>
      <w:pPr>
        <w:pStyle w:val="TextBody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о целевым статьям</w:t>
      </w:r>
      <w:r>
        <w:rPr>
          <w:b/>
          <w:sz w:val="24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b/>
          <w:sz w:val="24"/>
        </w:rPr>
        <w:t>вид</w:t>
      </w:r>
      <w:r>
        <w:rPr>
          <w:b/>
          <w:sz w:val="24"/>
          <w:lang w:val="ru-RU"/>
        </w:rPr>
        <w:t>ов</w:t>
      </w:r>
      <w:r>
        <w:rPr>
          <w:b/>
          <w:sz w:val="24"/>
        </w:rPr>
        <w:t xml:space="preserve"> расходов классификации расходов бюджета Петровского муниципального района</w:t>
      </w:r>
      <w:r>
        <w:rPr>
          <w:b/>
          <w:sz w:val="24"/>
          <w:lang w:val="ru-RU"/>
        </w:rPr>
        <w:t xml:space="preserve"> на 2021 год и на плановый период 2022 и 2023 годов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jc w:val="center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лей)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843"/>
        <w:gridCol w:w="1276"/>
        <w:gridCol w:w="1580"/>
        <w:gridCol w:w="1680"/>
        <w:gridCol w:w="1418"/>
      </w:tblGrid>
      <w:tr>
        <w:trPr>
          <w:tblHeader w:val="true"/>
          <w:trHeight w:val="299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843"/>
        <w:gridCol w:w="1276"/>
        <w:gridCol w:w="1559"/>
        <w:gridCol w:w="1701"/>
        <w:gridCol w:w="1418"/>
      </w:tblGrid>
      <w:tr>
        <w:trPr>
          <w:tblHeader w:val="true"/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Информационное обще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информационного партнерства органов местного самоуправления Петровского муниципального района со средствами массовой информ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публикование материалов, обязательных к публикации (вступающие в силу только после их официального опубликования), материалов о мероприятиях в области социальной политики и иных информационных материал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19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04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737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истема образования в сфере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99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учреждением образования в сфере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8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8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8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8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31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41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836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 16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7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6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7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6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7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6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7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лучшение материально-технической базы культурно-досугов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8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 888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09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65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12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7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7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 29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5,2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Творческие люд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Музе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7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88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музее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опуляризация культурных традиций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5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мероприятий, направленных на популяризацию культурных традиций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 51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6 43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7 15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 56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9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633,4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51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76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454,1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4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1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0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4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1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0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4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6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 786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17,6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57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57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94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8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89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4,1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1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дошкольных 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1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 99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 72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 122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независимой формы государственной (итоговой) аттестации выпускников 9-11х класс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 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7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18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, бесплатного дошкольного, начального, основного, среднего общего образования в муниципальных обще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9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6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969,8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4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67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4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67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9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3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65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0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1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7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1,6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40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40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1 9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53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19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199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7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4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49,9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участия в региональном этапе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муниципального этапа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2,4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2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2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29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1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1,3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9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 077,4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7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3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1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1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рамках достижения соответствующих задач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761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5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5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5,3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96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7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397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государственных гарантий прав граждан на получение дополнительного образования в муниципа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6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3,6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6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6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2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5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 949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1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04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2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,4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 объектов культурного наследия (за счет средств дот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6 78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6 78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6 78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физической культуры, спорта и туризма в Петровском муниципальном районе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спортивно-массовых мероприятий различного уровня (для всех возрастных групп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Командирование команд на соревнования различного уровн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ранспортной системы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62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9 8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8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емонт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 0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троительный контроль за выполняемыми работами по ремонту дорог общего поль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нвентаризация, паспортизация, диагностика, обследование автомобильных дорог общего пользования местного значения, проведение кадастровых работ, регистрация права в отношении автомобильных дорог, земельных участков занимаемых автомобильными дорогами общего пользования местного 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обретение дорожно-эксплуатационной техники и оборудования, необходимых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Анализ сметной документации на предмет соответствия действующей нормативной баз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 0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зготовление проектно-сметной документ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5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4,9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нсия за выслугу лет лицам, замещавшим выборные муниципальные должности в Петровском районном Собрании Петровского муниципального района Саратовской области и должности муниципальной службы в администрации Петровского муниципального района Саратовской области и ее структурных подразделения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нсия за выслугу лет лицам, замещавшим должности в органах государственной власти и управления Петровского райо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Ежемесячные денежные выплаты 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 мест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едоставление льгот на бытовые услуги по помывке в общем отделении муниципальных бань отдельным категориям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ежегодных торжественных мероприятий, государственных праздников и траурных церемо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филактика правонарушений, потребления наркотиков и противодействие незаконному обороту наркотических средств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Гармонизация межнациональных и межконфессиональных отношений, профилактика экстрем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зготовление и размещение крупногабаритной рекламы и информационных материалов в сфере гармонизации межнациональных отно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вещение в средствах массовой информации работы по профилактике экстремизма и терроризма, а также результатов деятельности правоохранительных органов по борьбе с их проявл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5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7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7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72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отдыха детей в загородных оздоровительных учреждениях всех форм собственности в каникулярное врем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отдыха детей в лагерях с дневным пребыванием, организованных на базе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трудоустройства несовершеннолетних от 14 до 18 лет, состоящих на учете в правоохранительных органах, и несовершеннолетних из семей, находящихся в социально-опасном положении, и друг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жильем молодых семей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ые выплаты на приобретение жилого помещения или создание объекта индивидуального жилищного строительства для участников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9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02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1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органов местного самоуправления информационно-статистическими материал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5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нащение общеобразовательных организаций средствами охраны и контроля и обслуживание технических средств охраны объект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нащение дошкольных образовательных организаций техническими средствами охраны и контроля и обслуживание технических средств охраны объект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нформационно-пропагандистская работа через средства массовой информации, подготовка и распространение среди населения материалов (брошюр, буклетов, пособий, памяток) антитеррористической направлен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"Обеспечение охраны объектов (территорий) общеобразовательных организаций сотрудниками частных и иных охран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дготовка и обучение членов антитеррористической комиссии при администрации Петровского муниципального района, ответственных за выполнение Комплексного плана противодействия идеологии терроризма в Российской Федерации на 2019-2023 годы на базе ФГБОУ ВО «Саратовская государственная юридическая академ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8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ормирование индивидуального и общественного сознания, активной жизненной позиции и повышение грамотности населения в области обеспечения безопасности населения на транспорт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ценка уязвимости объектов транспортной инфраструк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местной системы оповещ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хранение, использование, популяризация и охрана объектов культурного наследия, находящихся в собственности Петровского муниципального района Саратовской области на 2018-2025 гг.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зготовление проекта предмета охраны объекта культурного наслед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9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516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еданных государственных полномоч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22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10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81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сероссийской переписи населения 2020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4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0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3,4</w:t>
            </w:r>
          </w:p>
        </w:tc>
      </w:tr>
      <w:tr>
        <w:trPr>
          <w:trHeight w:val="20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</w:tr>
      <w:tr>
        <w:trPr>
          <w:trHeight w:val="22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</w:tr>
      <w:tr>
        <w:trPr>
          <w:trHeight w:val="27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2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формированию, исполнению и осуществлению контроля бюджет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26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59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69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исполните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1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59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73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5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5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99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9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99,6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5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5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7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5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7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государственному управлению охраной труда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и транспортного налога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1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45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006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94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24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98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8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48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17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8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48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17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2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44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2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44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9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2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расходы по общегосударственным вопрос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на осуществление деятельности Ассоциации "Совет муниципальных образований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ыскания на средства бюджета, не связанные с погашением кредиторской задолж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теплоснабжение муниципальных помещений в многоквартирных дом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муниципального имущества каз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ежемесячных взносов на капитальный ремонт общего имущества в многоквартирных домах в части муниципального жилищ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распространения коронавирусной инфек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И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И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И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зервного фонда местной админист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0 679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2 42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4 604,4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</w:rPr>
      </w:pPr>
      <w:r>
        <w:rPr>
          <w:sz w:val="22"/>
          <w:szCs w:val="22"/>
        </w:rPr>
        <w:t>Верно:</w:t>
      </w:r>
    </w:p>
    <w:p>
      <w:pPr>
        <w:pStyle w:val="Heading9"/>
        <w:tabs>
          <w:tab w:val="clear" w:pos="708"/>
          <w:tab w:val="left" w:pos="7215" w:leader="none"/>
        </w:tabs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Председатель</w:t>
      </w:r>
    </w:p>
    <w:p>
      <w:pPr>
        <w:pStyle w:val="Heading9"/>
        <w:tabs>
          <w:tab w:val="clear" w:pos="708"/>
          <w:tab w:val="left" w:pos="7215" w:leader="none"/>
        </w:tabs>
        <w:rPr/>
      </w:pPr>
      <w:r>
        <w:rPr>
          <w:b w:val="false"/>
          <w:sz w:val="22"/>
          <w:szCs w:val="22"/>
          <w:lang w:val="ru-RU"/>
        </w:rPr>
        <w:t>Петровского районного Собрания</w:t>
      </w: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  <w:lang w:val="ru-RU"/>
        </w:rPr>
        <w:t xml:space="preserve">                                                                                                                               А.Н.Михеев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                  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</w:t>
      </w: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  <w:lang w:val="ru-RU"/>
        </w:rPr>
        <w:t xml:space="preserve">    </w:t>
      </w:r>
      <w:r>
        <w:rPr>
          <w:b w:val="false"/>
          <w:sz w:val="22"/>
          <w:szCs w:val="22"/>
        </w:rPr>
        <w:t xml:space="preserve">                                </w:t>
      </w:r>
      <w:r>
        <w:rPr>
          <w:b w:val="false"/>
          <w:sz w:val="22"/>
          <w:szCs w:val="22"/>
          <w:lang w:val="ru-RU"/>
        </w:rPr>
        <w:t xml:space="preserve">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orient="landscape" w:w="16838" w:h="11906"/>
      <w:pgMar w:left="1418" w:right="56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b/>
      <w:bCs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</w:pPr>
    <w:rPr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sz w:val="22"/>
      <w:szCs w:val="22"/>
    </w:rPr>
  </w:style>
  <w:style w:type="paragraph" w:styleId="Xl84">
    <w:name w:val="xl84"/>
    <w:basedOn w:val="Normal"/>
    <w:qFormat/>
    <w:pPr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user</cp:lastModifiedBy>
  <cp:lastPrinted>2016-12-21T11:20:00Z</cp:lastPrinted>
  <dcterms:modified xsi:type="dcterms:W3CDTF">2021-05-26T13:18:00Z</dcterms:modified>
  <cp:revision>857</cp:revision>
  <dc:subject/>
  <dc:title>Приложение № _____</dc:title>
</cp:coreProperties>
</file>