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5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9.07.2021г.   № 77-42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9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 05 02 05 5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ные кредиты, предоставленные для частичного покрытия дефици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едседатель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 районного 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А.Н.Михеев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8-02T05:25:00Z</dcterms:modified>
  <cp:revision>165</cp:revision>
  <dc:subject/>
  <dc:title>Приложение № _____</dc:title>
</cp:coreProperties>
</file>