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/>
          </w:tcPr>
          <w:tbl>
            <w:tblPr>
              <w:tblW w:w="10456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1442" w:hRule="atLeast"/>
              </w:trPr>
              <w:tc>
                <w:tcPr>
                  <w:tcW w:w="10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ожение 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к решению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29.07.2021 г.  № 77-422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«О внесении изменений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в решение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 11декабря 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«О бюджете   Петровского муниципального  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района на 2021 год и на плановый период 2022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 2023 годов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«</w:t>
                  </w:r>
                  <w:r>
                    <w:rPr>
                      <w:rFonts w:cs="Times New Roman" w:ascii="Times New Roman" w:hAnsi="Times New Roman"/>
                    </w:rPr>
                    <w:t>Приложение 6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11.12.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«О бюджете Петровского муниципального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4"/>
        </w:rPr>
        <w:t>Ведомственная структура расходов бюджета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етров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1</w:t>
      </w:r>
      <w:r>
        <w:rPr>
          <w:b/>
          <w:sz w:val="24"/>
        </w:rPr>
        <w:t xml:space="preserve"> год и на плановый период 202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  <w:r>
        <w:rPr>
          <w:b/>
        </w:rPr>
        <w:t xml:space="preserve"> </w:t>
      </w:r>
    </w:p>
    <w:p>
      <w:pPr>
        <w:pStyle w:val="TextBody"/>
        <w:ind w:right="-1843" w:hanging="0"/>
        <w:jc w:val="right"/>
        <w:rPr>
          <w:sz w:val="2"/>
          <w:szCs w:val="2"/>
        </w:rPr>
      </w:pPr>
      <w:r>
        <w:rPr>
          <w:sz w:val="22"/>
          <w:szCs w:val="22"/>
        </w:rPr>
        <w:t>(тыс. рублей)</w:t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364"/>
        <w:gridCol w:w="1842"/>
        <w:gridCol w:w="1330"/>
        <w:gridCol w:w="1276"/>
        <w:gridCol w:w="1276"/>
        <w:gridCol w:w="1444"/>
      </w:tblGrid>
      <w:tr>
        <w:trPr>
          <w:tblHeader w:val="true"/>
          <w:trHeight w:val="3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год</w:t>
            </w:r>
          </w:p>
        </w:tc>
      </w:tr>
    </w:tbl>
    <w:p>
      <w:pPr>
        <w:pStyle w:val="TextBody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  <w:t>8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418"/>
        <w:gridCol w:w="1842"/>
        <w:gridCol w:w="1276"/>
        <w:gridCol w:w="1276"/>
        <w:gridCol w:w="1276"/>
        <w:gridCol w:w="1417"/>
      </w:tblGrid>
      <w:tr>
        <w:trPr>
          <w:tblHeader w:val="true"/>
          <w:trHeight w:val="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тровское районное Собрание Петр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66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0 2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2 5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 896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7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55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30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0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2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9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5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5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8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8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8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8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78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5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2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местной системы опо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0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7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5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2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прав собственности на бесхозяйные объекты газораспред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78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по общегосударственным вопрос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9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46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18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3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1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9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8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53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0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25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3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Информационн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администрации Петровского муниципальн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8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 3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3 19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7 3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 016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 7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 6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 6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 2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9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9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6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0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4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4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32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дошкольных 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 9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2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8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4 4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9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308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4 2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7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12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7 9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6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1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1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1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01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 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 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 2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0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й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79Г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21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6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0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8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5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9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04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9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799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2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8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21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31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9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4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9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37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2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2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азработка проектно-сметной документации в отношении объектов, находящихся в муниципальной собственности, в целях сохранения культурно-исторического облика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но-сметной документации объектов культурного наследия (за счет средств дот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6 78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нансовое управление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 6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6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15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80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1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0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27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41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долгов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культуры и кино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 6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 3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истема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6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3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7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 7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ультурно-досуговые учреж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4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36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8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8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8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8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5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7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Библиоте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3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6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Музе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музее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( за счет средств дотации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( в части повышения оплаты труда отдельным категориям работников бюджетной сферы )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1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Популяризация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мероприятий, направленных на популяризацию культурных традиций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5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4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95 8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2 4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4 604,4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атель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тровского районного Собрания                                                                                                                                А.Н.Михеев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238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04:00Z</dcterms:created>
  <dc:creator>МорозоваНА</dc:creator>
  <dc:description/>
  <cp:keywords/>
  <dc:language>en-US</dc:language>
  <cp:lastModifiedBy>МорозоваНА</cp:lastModifiedBy>
  <cp:lastPrinted>2018-01-24T15:50:00Z</cp:lastPrinted>
  <dcterms:modified xsi:type="dcterms:W3CDTF">2021-08-02T05:23:00Z</dcterms:modified>
  <cp:revision>197</cp:revision>
  <dc:subject/>
  <dc:title/>
</cp:coreProperties>
</file>