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9.07.2021г.   № 77-422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, от 25.03.2021г. №72-398,от 29.04.2021г. №73-399, от 26.05.2021г. №75-406, от 23.06.2021г. №76-414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основные характеристики бюджета Петровского муниципального района на 2021 год: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1)  общий объем доходов в сумме  791 970,2 тыс. рублей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2)  общий объем расходов в сумме  795 86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 дефицит в сумме 3 893,5 тыс. рублей, или 3,2 процентов объема доходов бюджета Петровского муниципального района без учета утвержденного объема безвозмездных поступлений.»;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</w:t>
      </w:r>
      <w:r>
        <w:rPr>
          <w:sz w:val="28"/>
          <w:szCs w:val="28"/>
        </w:rPr>
        <w:t>.2. изложить в новой редакции следующие приложения к реш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1 «Распределение доходов бюджета Петровского муниципального района на 2021 год и на плановый период 2022 и 2023 годов» в соответствии с приложением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2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3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4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   А.Н.Михеев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Фадеев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8-02T05:22:00Z</dcterms:modified>
  <cp:revision>1369</cp:revision>
  <dc:subject/>
  <dc:title>Приложение № _____</dc:title>
</cp:coreProperties>
</file>