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26.08.2021 г.  № 79-430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>8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 7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89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4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3 5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2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 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 0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 0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 6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4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4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5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4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4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 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 7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 6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 1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2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 2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5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5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1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29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 2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6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6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9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04,4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ровского районного Собрания                                                                                                                                А.Н.Михеев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08-26T11:27:00Z</dcterms:modified>
  <cp:revision>202</cp:revision>
  <dc:subject/>
  <dc:title/>
</cp:coreProperties>
</file>