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26.08.2021 г.  № 79-430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30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5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 6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 73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5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 6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1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3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2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1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1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2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4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 5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4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604,4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А.Н.Михеев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08-26T11:25:00Z</dcterms:modified>
  <cp:revision>872</cp:revision>
  <dc:subject/>
  <dc:title>Приложение № _____</dc:title>
</cp:coreProperties>
</file>