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6.08.2021г.   № 79-43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 05 02 05 5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кредиты, предоставленные для частичного покрытия дефици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А.Н.Михеев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8-26T10:10:00Z</dcterms:modified>
  <cp:revision>167</cp:revision>
  <dc:subject/>
  <dc:title>Приложение № _____</dc:title>
</cp:coreProperties>
</file>