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22.10.2021 г.  № 81-441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303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5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5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 5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1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 25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7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7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 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10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7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6 4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7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4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3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608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2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24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2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 9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31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10-25T08:43:00Z</dcterms:modified>
  <cp:revision>882</cp:revision>
  <dc:subject/>
  <dc:title>Приложение № _____</dc:title>
</cp:coreProperties>
</file>