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22.10.2021 г.  № 81-441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2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 9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92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4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 8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4 7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2 6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9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 9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 5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6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6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3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4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6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2 2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 3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6 1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 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2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4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 4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 1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2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 за счет средств, выделяемых из резервного фонда Правительства Саратовской области, на выполнение аварийно-восстановительных работ, связанных с ликвидацией последствий чрезвычайной ситу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2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судебных расходов, пени и процентов за пользование чужими средствами, прочих взысканий на средства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7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организаций дополнительного образования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8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2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7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 6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4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2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29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,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на компенсацию снижения поступления налоговых и неналоговых доходов бюджетов поселений в связи с пандемией новой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1 2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4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5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8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8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5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6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3 9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31,8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тровского районного Собрания                                                                                              О.С.Лысенко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10-25T08:46:00Z</dcterms:modified>
  <cp:revision>217</cp:revision>
  <dc:subject/>
  <dc:title/>
</cp:coreProperties>
</file>