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22.10.2021 г. № 81-441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40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6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 26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 26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8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927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84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 7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3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70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40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2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 5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5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4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60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 6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80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73,8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О.С.Лысенко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10-20T08:35:00Z</cp:lastPrinted>
  <dcterms:modified xsi:type="dcterms:W3CDTF">2021-10-25T08:46:00Z</dcterms:modified>
  <cp:revision>610</cp:revision>
  <dc:subject/>
  <dc:title>Приложение № _____</dc:title>
</cp:coreProperties>
</file>