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15.11.2021г.   № 83-450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   от 25.02.2021г. № 71-393, от 25.03.2021г. №72-398,от 29.04.2021г. №73-399, от 26.05.2021г. №75-406, от 23.06.2021г. №76-414, от 29.07.2021г. №77-422,                        от 26.08.2021г. №79-430, от 22.10.2021г. №81-441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1 цифры «838675,6» заменить цифрами  «865428,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843915,2» заменить цифрами  «870667,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дпункте 3  цифры «3,6» заменить цифрами «3,0 ».;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пункте 12 цифры «7167,1» заменить цифрами «32783,3 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риложении 10  таблицу 3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«Таблица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 бюджетам поселений 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557"/>
        <w:gridCol w:w="3558"/>
        <w:gridCol w:w="170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sz w:val="22"/>
                <w:szCs w:val="22"/>
              </w:rPr>
              <w:t>г.Петр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6,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16,2»;</w:t>
            </w:r>
          </w:p>
        </w:tc>
      </w:tr>
    </w:tbl>
    <w:p>
      <w:pPr>
        <w:pStyle w:val="TextBody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</w:t>
      </w:r>
      <w:r>
        <w:rPr>
          <w:sz w:val="28"/>
          <w:szCs w:val="28"/>
        </w:rPr>
        <w:t>.4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приложение  12 «Программа муниципальных внутренних заимствований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» в соответствии с приложением 6 к настоящему решению.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 районного 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  О.С.Лысенко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ио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4"/>
          <w:lang w:val="ru-RU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В.В.Макаров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11-17T04:38:00Z</dcterms:modified>
  <cp:revision>1425</cp:revision>
  <dc:subject/>
  <dc:title>Приложение № _____</dc:title>
</cp:coreProperties>
</file>