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15.11.2021 г. № 83-450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 02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8 1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 1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0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70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0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 4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7 08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927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 4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8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927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 07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293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0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2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394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 7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2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70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40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2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 5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36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8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0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6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 42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80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473,8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Председатель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О.С.Лысенко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2"/>
          <w:szCs w:val="22"/>
          <w:lang w:val="ru-RU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0-20T08:35:00Z</cp:lastPrinted>
  <dcterms:modified xsi:type="dcterms:W3CDTF">2021-11-17T04:39:00Z</dcterms:modified>
  <cp:revision>615</cp:revision>
  <dc:subject/>
  <dc:title>Приложение № _____</dc:title>
</cp:coreProperties>
</file>