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3.12.2021 г.  №  85-466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>8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 5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92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9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6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8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7 8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 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7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7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 1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5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 2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8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 1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6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29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 5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6 9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31,8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тровского районного Собрания                                                                                                         О.С.Лысенко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21-12-08T11:23:00Z</cp:lastPrinted>
  <dcterms:modified xsi:type="dcterms:W3CDTF">2021-12-15T06:16:00Z</dcterms:modified>
  <cp:revision>251</cp:revision>
  <dc:subject/>
  <dc:title/>
</cp:coreProperties>
</file>