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sz w:val="28"/>
        </w:rPr>
        <w:t>Петровского  муниципального  района</w:t>
      </w:r>
    </w:p>
    <w:p>
      <w:pPr>
        <w:pStyle w:val="Heading8"/>
        <w:rPr/>
      </w:pP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13.12.2021г.   № 85-466</w:t>
      </w:r>
    </w:p>
    <w:p>
      <w:pPr>
        <w:pStyle w:val="Normal"/>
        <w:rPr/>
      </w:pPr>
      <w:r>
        <w:rPr>
          <w:sz w:val="22"/>
          <w:szCs w:val="22"/>
        </w:rPr>
        <w:t>г.</w:t>
      </w:r>
      <w:r>
        <w:rPr>
          <w:sz w:val="20"/>
        </w:rPr>
        <w:t xml:space="preserve"> Петровск Саратов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О внесении изменений  </w:t>
      </w:r>
    </w:p>
    <w:p>
      <w:pPr>
        <w:pStyle w:val="Heading1"/>
        <w:rPr/>
      </w:pPr>
      <w:r>
        <w:rPr/>
        <w:t xml:space="preserve">в решение Петровского районного Собрания </w:t>
      </w:r>
    </w:p>
    <w:p>
      <w:pPr>
        <w:pStyle w:val="Normal"/>
        <w:rPr/>
      </w:pPr>
      <w:r>
        <w:rPr>
          <w:b/>
          <w:bCs/>
        </w:rPr>
        <w:t xml:space="preserve">от 11 декабря 2020г.  № 68-378 «О бюджет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тр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1 год и на плановый период 2022 и 2023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8"/>
        </w:rPr>
      </w:pPr>
      <w:r>
        <w:rPr>
          <w:sz w:val="24"/>
        </w:rPr>
        <w:t xml:space="preserve">      </w:t>
      </w:r>
      <w:r>
        <w:rPr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Внести в решение Петровского районного Собрания от </w:t>
      </w:r>
      <w:r>
        <w:rPr>
          <w:szCs w:val="28"/>
          <w:lang w:val="ru-RU"/>
        </w:rPr>
        <w:t>11</w:t>
      </w:r>
      <w:r>
        <w:rPr>
          <w:szCs w:val="28"/>
        </w:rPr>
        <w:t>декаб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№ 68-378 «</w:t>
      </w:r>
      <w:r>
        <w:rPr>
          <w:szCs w:val="28"/>
        </w:rPr>
        <w:t>О бюджете Петровского муниципальн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>»</w:t>
      </w:r>
      <w:r>
        <w:rPr>
          <w:szCs w:val="28"/>
          <w:lang w:val="ru-RU"/>
        </w:rPr>
        <w:t xml:space="preserve"> (с изменениями от 28.01.2021г. № 70-391, от 25.02.2021г. № 71-393, от 25.03.2021г. №72-398, от 29.04.2021г. №73-399, от 26.05.2021г. №75-406, от 23.06.2021г. №76-414, от 29.07.2021г. №77-422, от 26.08.2021г. №79-430, от 22.10.2021г. №81-441, от 15.11.2021г. №83-450) следующие</w:t>
      </w:r>
      <w:r>
        <w:rPr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1 цифры «865428,2» заменить цифрами «841399,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2 цифры «870667,8» заменить цифрами «846939,0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дпункте 3 цифры «5239,6» заменить цифрами «5539,6», цифры «3,0» заменить цифрами «3,8»;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в пункте 7 цифры «14435,4» заменить цифрами «14237,3»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 пункте 12 цифры «32783,3» заменить цифрами «7167,1»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ункт 14.1. 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в приложении 10 таблицу 3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«Таблица 3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на 2021 год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ых межбюджетных трансфертов бюджетам поселений Петровского муниципального района, не связанных с осуществлением переданных полномочий по решению вопросов местного значения Пет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489"/>
        <w:gridCol w:w="3491"/>
        <w:gridCol w:w="167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жбюджетных трансфертов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   Петровского муниципального райо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вс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00,0»;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</w:t>
      </w:r>
    </w:p>
    <w:p>
      <w:pPr>
        <w:pStyle w:val="TextBody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</w:t>
      </w:r>
      <w:r>
        <w:rPr>
          <w:szCs w:val="28"/>
        </w:rPr>
        <w:t>1.6. изложить в новой редакции следующие приложения к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1 «Распределение доходов бюджета Петровского муниципального района на 2021 год и на плановый период 2022 и 2023 годов» в соответствии с приложением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6 «Ведомственная структура расходов бюджета Петровского муниципального района на 2021 год и на плановый период 2022 и 2023 годов» в соответствии с приложением 2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приложение 7 «</w:t>
      </w:r>
      <w:r>
        <w:rPr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3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szCs w:val="28"/>
        </w:rPr>
        <w:t>Распределение   бюджетных ассигнований по целевым статьям</w:t>
      </w:r>
      <w:r>
        <w:rPr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szCs w:val="28"/>
        </w:rPr>
        <w:t>вид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на 2021 год и на плановый период 2022 и 2023 годов» в соответствии с приложением 4 к настоящему решению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приложение 11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5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приложение 12 «Программа муниципальных внутренних заимствований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 xml:space="preserve">» в соответствии с приложением 6 к настоящему решению.    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вского районного Собрания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               О.С. Лысенко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Петровского</w:t>
      </w:r>
    </w:p>
    <w:p>
      <w:pPr>
        <w:pStyle w:val="Heading9"/>
        <w:tabs>
          <w:tab w:val="clear" w:pos="708"/>
          <w:tab w:val="left" w:pos="7215" w:leader="none"/>
          <w:tab w:val="left" w:pos="7513" w:leader="none"/>
        </w:tabs>
        <w:rPr>
          <w:sz w:val="24"/>
          <w:lang w:val="ru-RU"/>
        </w:rPr>
      </w:pPr>
      <w:r>
        <w:rPr>
          <w:sz w:val="28"/>
          <w:szCs w:val="28"/>
        </w:rPr>
        <w:t xml:space="preserve">муниципального района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В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каров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17-11-21T15:11:00Z</cp:lastPrinted>
  <dcterms:modified xsi:type="dcterms:W3CDTF">2021-12-14T12:20:00Z</dcterms:modified>
  <cp:revision>1457</cp:revision>
  <dc:subject/>
  <dc:title>Приложение № _____</dc:title>
</cp:coreProperties>
</file>