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3.12.2021г.   № 86-486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от 25.02.2021г. № 71-393, от 25.03.2021г. №72-398, от 29.04.2021г. №73-399, от 26.05.2021г. №75-406, от 23.06.2021г. №76-414, от 29.07.2021г. №77-422, от 26.08.2021г. №79-430, от 22.10.2021г. №81-441, от 15.11.2021г. №83-450, от 13.12.2021г. №85-466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841399,4» заменить цифрами «842594,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846939,0» заменить цифрами «848133,6»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ункте 12 цифры «7167,1» заменить цифрами «9167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в приложении 10 таблицу 3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«Таблица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9"/>
        <w:gridCol w:w="3491"/>
        <w:gridCol w:w="16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с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0,0»;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районного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О.С. Лысенко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4"/>
          <w:lang w:val="ru-RU"/>
        </w:rPr>
      </w:pPr>
      <w:r>
        <w:rPr>
          <w:sz w:val="28"/>
          <w:szCs w:val="28"/>
        </w:rPr>
        <w:t xml:space="preserve">муниципального района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ар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12-23T06:40:00Z</dcterms:modified>
  <cp:revision>1466</cp:revision>
  <dc:subject/>
  <dc:title>Приложение № _____</dc:title>
</cp:coreProperties>
</file>