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 23.12.2021 г.  № 86-486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/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16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3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 7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 6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8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3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3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0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7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становка на учет бесхозяйных объектов газораспред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4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8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6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4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7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 1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4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631,8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О.С.Лысенко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12-23T06:59:00Z</dcterms:modified>
  <cp:revision>933</cp:revision>
  <dc:subject/>
  <dc:title>Приложение № _____</dc:title>
</cp:coreProperties>
</file>