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/>
        <w:tc>
          <w:tcPr>
            <w:tcW w:w="15559" w:type="dxa"/>
            <w:tcBorders/>
          </w:tcPr>
          <w:tbl>
            <w:tblPr>
              <w:tblW w:w="10456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1442" w:hRule="atLeast"/>
              </w:trPr>
              <w:tc>
                <w:tcPr>
                  <w:tcW w:w="104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ложение 2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</w:rPr>
                    <w:t>к решению Петровского районного Собрания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 23.12.2021 г.  №  86-486</w:t>
                  </w:r>
                </w:p>
                <w:p>
                  <w:pPr>
                    <w:pStyle w:val="Heading1"/>
                    <w:ind w:firstLine="4851"/>
                    <w:rPr>
                      <w:b w:val="false"/>
                      <w:b w:val="false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b w:val="false"/>
                      <w:sz w:val="22"/>
                      <w:szCs w:val="22"/>
                      <w:lang w:val="ru-RU" w:eastAsia="en-US"/>
                    </w:rPr>
                    <w:t>«О внесении изменений</w:t>
                  </w:r>
                </w:p>
                <w:p>
                  <w:pPr>
                    <w:pStyle w:val="Heading1"/>
                    <w:ind w:firstLine="4851"/>
                    <w:rPr>
                      <w:b w:val="false"/>
                      <w:b w:val="false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b w:val="false"/>
                      <w:sz w:val="22"/>
                      <w:szCs w:val="22"/>
                      <w:lang w:val="ru-RU" w:eastAsia="en-US"/>
                    </w:rPr>
                    <w:t>в решение Петровского районного Собрания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т 11декабря 2020г.  № 68-378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«О бюджете   Петровского муниципального  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района на 2021 год и на плановый период 2022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и 2023 годов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«</w:t>
                  </w:r>
                  <w:r>
                    <w:rPr>
                      <w:rFonts w:cs="Times New Roman" w:ascii="Times New Roman" w:hAnsi="Times New Roman"/>
                    </w:rPr>
                    <w:t>Приложение 6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 11.12.2020г.  № 68-378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</w:rPr>
                    <w:t>«О бюджете Петровского муниципального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йона на 2021 год и на плановый период 2022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</w:rPr>
                    <w:t>и 2023 годов»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4"/>
        </w:rPr>
        <w:t>Ведомственная структура расходов бюджета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Петровского муниципального района</w:t>
      </w:r>
    </w:p>
    <w:p>
      <w:pPr>
        <w:pStyle w:val="TextBody"/>
        <w:jc w:val="center"/>
        <w:rPr>
          <w:b/>
          <w:b/>
        </w:rPr>
      </w:pPr>
      <w:r>
        <w:rPr>
          <w:b/>
          <w:sz w:val="24"/>
        </w:rPr>
        <w:t>на 202</w:t>
      </w:r>
      <w:r>
        <w:rPr>
          <w:b/>
          <w:sz w:val="24"/>
          <w:lang w:val="ru-RU"/>
        </w:rPr>
        <w:t>1</w:t>
      </w:r>
      <w:r>
        <w:rPr>
          <w:b/>
          <w:sz w:val="24"/>
        </w:rPr>
        <w:t xml:space="preserve"> год и на плановый период 202</w:t>
      </w:r>
      <w:r>
        <w:rPr>
          <w:b/>
          <w:sz w:val="24"/>
          <w:lang w:val="ru-RU"/>
        </w:rPr>
        <w:t>2</w:t>
      </w:r>
      <w:r>
        <w:rPr>
          <w:b/>
          <w:sz w:val="24"/>
        </w:rPr>
        <w:t xml:space="preserve"> и 202</w:t>
      </w:r>
      <w:r>
        <w:rPr>
          <w:b/>
          <w:sz w:val="24"/>
          <w:lang w:val="ru-RU"/>
        </w:rPr>
        <w:t>3</w:t>
      </w:r>
      <w:r>
        <w:rPr>
          <w:b/>
          <w:sz w:val="24"/>
        </w:rPr>
        <w:t xml:space="preserve"> годов</w:t>
      </w:r>
      <w:r>
        <w:rPr>
          <w:b/>
        </w:rPr>
        <w:t xml:space="preserve"> </w:t>
      </w:r>
    </w:p>
    <w:p>
      <w:pPr>
        <w:pStyle w:val="TextBody"/>
        <w:ind w:right="-1843" w:hanging="0"/>
        <w:jc w:val="right"/>
        <w:rPr>
          <w:sz w:val="2"/>
          <w:szCs w:val="2"/>
        </w:rPr>
      </w:pPr>
      <w:r>
        <w:rPr>
          <w:sz w:val="22"/>
          <w:szCs w:val="22"/>
        </w:rPr>
        <w:t>(тыс. рублей)</w:t>
      </w:r>
    </w:p>
    <w:p>
      <w:pPr>
        <w:pStyle w:val="TextBody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851"/>
        <w:gridCol w:w="992"/>
        <w:gridCol w:w="1364"/>
        <w:gridCol w:w="1842"/>
        <w:gridCol w:w="1330"/>
        <w:gridCol w:w="1276"/>
        <w:gridCol w:w="1276"/>
        <w:gridCol w:w="1444"/>
      </w:tblGrid>
      <w:tr>
        <w:trPr>
          <w:tblHeader w:val="true"/>
          <w:trHeight w:val="341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дел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одразде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елевая статья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год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год</w:t>
            </w:r>
          </w:p>
        </w:tc>
      </w:tr>
    </w:tbl>
    <w:p>
      <w:pPr>
        <w:pStyle w:val="TextBody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  <w:t>8</w:t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851"/>
        <w:gridCol w:w="992"/>
        <w:gridCol w:w="1418"/>
        <w:gridCol w:w="1842"/>
        <w:gridCol w:w="1276"/>
        <w:gridCol w:w="1276"/>
        <w:gridCol w:w="1276"/>
        <w:gridCol w:w="1417"/>
      </w:tblGrid>
      <w:tr>
        <w:trPr>
          <w:tblHeader w:val="true"/>
          <w:trHeight w:val="2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тровское районное Собрание Петр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27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54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529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7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9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7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9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9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5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5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5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дминистрация Петр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3 2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2 57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1 924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5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74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557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4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4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4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62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57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30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0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89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</w:tr>
      <w:tr>
        <w:trPr>
          <w:trHeight w:val="22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0,8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4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 9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8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517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 9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8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517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8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2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94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8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2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94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8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2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94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98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40,8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7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7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8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дельных государственных полномочий по государственному управлению охраной труда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7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7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2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2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,4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8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дебная систе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5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5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52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свещение в средствах массовой информации работы по профилактике экстремизма и терроризма, а также результатов деятельности правоохранительных органов по борьбе с их проявлен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становка на учет бесхозяйных объектов газораспред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формление прав собственности на бесхозяйные объекты газораспред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3 7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3 7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3 7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формление прав собственности на бесхозяйные объекты газораспределения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3 S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3 S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3 S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20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дготовка и обучение членов антитеррористической комиссии при администрации Петровского муниципального района, ответственных за выполнение Комплексного плана противодействия идеологии терроризма в Российской Федерации на 2019-2023 годы на базе ФГБОУ ВО «Саратовская государственная юридическая академ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Формирование индивидуального и общественного сознания, активной жизненной позиции и повышение грамотности населения в области обеспечения безопасности населения на транспорт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ценка уязвимости объектов транспортной инфраструк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здание местной системы оповещ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хранение, использование, популяризация и охрана объектов культурного наследия, находящихся в собственности Петровского муниципального района Саратовской области на 2018-2025 гг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Изготовление проекта предмета охраны объекта культурного наслед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Всероссийской переписи населения 2020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93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975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4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2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59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0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8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0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8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1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91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1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91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7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по общегосударственным вопрос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ыскания на средства бюджета, не связанные с погашением кредиторской задолж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обращению с животными без владельц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содержанию и ремонту муниципального имущества казн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1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1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174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62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62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18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Инвентаризация, паспортизация, диагностика, обследование автомобильных дорог общего пользования местного значения, проведение кадастровых работ, регистрация права в отношении автомобильных дорог, земельных участков занимаемых автомобильными дорогами общего пользования местного знач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иобретение дорожно-эксплуатационной техники и оборудования, необходимых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Разработка организационно-распорядительных документов, направленных на реализацию мер по обеспечению транспортной безопасности на объектах транспортной инфраструктуры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0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0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0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Изготовление проектно-сметной документа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1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6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117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за теплоснабжение муниципальных помещений в многоквартирных дом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19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35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19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35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8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11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453,9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8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405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8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405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9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12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9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12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99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325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</w:tr>
      <w:tr>
        <w:trPr>
          <w:trHeight w:val="20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7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59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9,3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5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3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9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0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3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9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0,4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3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9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0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2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003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2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003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Информационное общест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Управление образования администрации Петровского муниципального район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67 80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8 36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3 195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5 8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3 18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8 016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 6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 7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 7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 1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4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51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203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4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51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20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0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06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 786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1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4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17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 5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 68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 689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5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5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574,1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2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28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1,3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крепление материально-технической базы, капитальный и текущий ремонт дошкольных 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снащение дошкольных образовательных организаций техническими средствами охраны и контроля и обслуживание технических средств охраны объект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1 0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 2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8 608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 2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 9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 308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 0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 72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 122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 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12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127,3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6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6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7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0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1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 1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 6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 96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2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24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567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2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24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567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85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5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665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7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01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97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81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 8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 8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 07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 1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 199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 79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74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749,9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9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территорий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выполнение аварийно-восстановительных работ, связанных с ликвидацией последствий чрезвычайной ситу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99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99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99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692,4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692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692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9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71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8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6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21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7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79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7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77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2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23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7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71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3,1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обеспечение функционирования центров образования цифрового и гуманитарного профилей, способствующих формированию современных компетенций и навыков у детей (в рамках достижения соответствующих задач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рамках достижения соответствующих задач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6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761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5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5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5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6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Оснащение общеобразовательных организаций средствами охраны и контроля и обслуживание технических средств охраны объектов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02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39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7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7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397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7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7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397,9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1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66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53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1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66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53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1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66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5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4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5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949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7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1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04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6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62,3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4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46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8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7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снащение организаций дополнительного образования средствами охраны и контроля и обслуживание технических средств охраны объектов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62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85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219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9,8</w:t>
            </w:r>
          </w:p>
        </w:tc>
      </w:tr>
      <w:tr>
        <w:trPr>
          <w:trHeight w:val="31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2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9,6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6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8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145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6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137,2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0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19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533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0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19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533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04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04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проектно-сметной документации объектов культурного наследия (за счет средств дот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нансовое управление администрации Петр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 7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 62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 151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5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80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3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60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3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9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07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</w:tr>
      <w:tr>
        <w:trPr>
          <w:trHeight w:val="27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8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37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8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37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6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4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25,1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6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4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25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6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4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25,1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9</w:t>
            </w:r>
          </w:p>
        </w:tc>
      </w:tr>
      <w:tr>
        <w:trPr>
          <w:trHeight w:val="29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,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резервных фон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резервного фонда местной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долгов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ные платежи по муниципальному долгу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34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3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бюджетам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бюджетам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 на компенсацию снижения поступления налоговых и неналоговых доходов бюджетов поселений в связи с пандемией новой коронавирусной инфек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правление культуры и кино администрации Петр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 0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6 3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4 831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6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6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6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Система образования в сфере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6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учреждением образования в сфере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4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 33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 831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 7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737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 7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737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Культурно-досуговые учрежд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7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41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836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9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9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9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9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лучшение материально-технической базы культурно-досугов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2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61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8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88,5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8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8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8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Библиотек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0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65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12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7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7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7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7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ддержка отрасли культуры (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L519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L519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L519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5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1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15,2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A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Музе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88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музее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1,3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Популяризация культурных традиций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мероприятий, направленных на популяризацию культурных традиций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6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9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94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5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8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5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8,7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8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11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8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11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48 1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12 45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04 631,8»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</w:rPr>
        <w:t>Верно: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атель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етровского районного Собрания                                                                                                         О.С.Лысенко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</w:t>
      </w:r>
    </w:p>
    <w:sectPr>
      <w:footerReference w:type="default" r:id="rId2"/>
      <w:type w:val="nextPage"/>
      <w:pgSz w:orient="landscape" w:w="16838" w:h="11906"/>
      <w:pgMar w:left="851" w:right="238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2">
    <w:name w:val="xl92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98">
    <w:name w:val="xl98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04:00Z</dcterms:created>
  <dc:creator>МорозоваНА</dc:creator>
  <dc:description/>
  <cp:keywords/>
  <dc:language>en-US</dc:language>
  <cp:lastModifiedBy>МорозоваНА</cp:lastModifiedBy>
  <cp:lastPrinted>2021-12-08T11:23:00Z</cp:lastPrinted>
  <dcterms:modified xsi:type="dcterms:W3CDTF">2021-12-23T06:44:00Z</dcterms:modified>
  <cp:revision>255</cp:revision>
  <dc:subject/>
  <dc:title/>
</cp:coreProperties>
</file>