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23.12.2021 г. № 86-486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 63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 1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 1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01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 9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 9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 07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293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0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394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 33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2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70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6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2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3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 5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8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0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6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 59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80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473,8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О.С.Лысенко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20T15:34:00Z</cp:lastPrinted>
  <dcterms:modified xsi:type="dcterms:W3CDTF">2021-12-23T06:40:00Z</dcterms:modified>
  <cp:revision>633</cp:revision>
  <dc:subject/>
  <dc:title>Приложение № _____</dc:title>
</cp:coreProperties>
</file>