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Приложение 1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от 30.12.2021 г. № 87-487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>от 11 декабря 2020г.   № 68-378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  Петровского муниципального  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>и 2023 годов»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85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</w:t>
      </w:r>
    </w:p>
    <w:tbl>
      <w:tblPr>
        <w:tblW w:w="104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624" w:hRule="atLeast"/>
        </w:trPr>
        <w:tc>
          <w:tcPr>
            <w:tcW w:w="104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от 11.12.2020г.  № 68-3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на 2021 г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и на плановый период 2022 и 2023 годов»</w:t>
            </w:r>
          </w:p>
        </w:tc>
      </w:tr>
      <w:tr>
        <w:trPr>
          <w:trHeight w:val="830" w:hRule="atLeast"/>
        </w:trPr>
        <w:tc>
          <w:tcPr>
            <w:tcW w:w="1046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>
          <w:tblHeader w:val="true"/>
          <w:trHeight w:val="21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638,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718,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54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16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1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6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1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16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5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2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3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22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2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 861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08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927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 861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087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927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 078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293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93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 314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20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394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10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7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2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 95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23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70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150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179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1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2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57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4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51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340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536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4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5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8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5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0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2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работку проектно-сметной документации объектов культурного наслед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6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 499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80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473,8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Председатель  Петровского</w:t>
      </w:r>
    </w:p>
    <w:p>
      <w:pPr>
        <w:pStyle w:val="Heading9"/>
        <w:tabs>
          <w:tab w:val="clear" w:pos="708"/>
          <w:tab w:val="left" w:pos="721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О.С.Лысенко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2"/>
          <w:szCs w:val="22"/>
          <w:lang w:val="ru-RU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2-20T15:34:00Z</cp:lastPrinted>
  <dcterms:modified xsi:type="dcterms:W3CDTF">2022-01-04T09:46:00Z</dcterms:modified>
  <cp:revision>639</cp:revision>
  <dc:subject/>
  <dc:title>Приложение № _____</dc:title>
</cp:coreProperties>
</file>