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30.12.2021 г.  №  87-487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>8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7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 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92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6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5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3 S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8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6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2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 7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 07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 1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 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4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5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 5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 7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 5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7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4 3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8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 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 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7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 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6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1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7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6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 7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3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29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 0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4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7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7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L519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2 0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31,8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тровского районного Собрания                                                                                                         О.С.Лысенко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21-12-08T11:23:00Z</cp:lastPrinted>
  <dcterms:modified xsi:type="dcterms:W3CDTF">2022-01-04T09:48:00Z</dcterms:modified>
  <cp:revision>261</cp:revision>
  <dc:subject/>
  <dc:title/>
</cp:coreProperties>
</file>