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решению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27.01.2022 г. № 88-504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bCs/>
        </w:rPr>
        <w:t>от 13 декабря 2021г.  № 85-467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«О бюджете Петровского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муниципального района на 2022 год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и на плановый период 2023 и 2024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«Приложение   8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от 13.12.2021г.   № 85-467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6"/>
        </w:rPr>
        <w:t>Источники  финансирования дефицита бюджета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 xml:space="preserve"> год и на плановый период 20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</w:rPr>
        <w:t xml:space="preserve"> и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/>
        <w:t xml:space="preserve"> </w:t>
      </w:r>
      <w:r>
        <w:rPr>
          <w:i w:val="false"/>
        </w:rPr>
        <w:t>П</w:t>
      </w:r>
      <w:r>
        <w:rPr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basedOn w:val="Style5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10-30T08:34:00Z</cp:lastPrinted>
  <dcterms:modified xsi:type="dcterms:W3CDTF">2022-01-27T11:47:00Z</dcterms:modified>
  <cp:revision>115</cp:revision>
  <dc:subject/>
  <dc:title>Приложение № _____</dc:title>
</cp:coreProperties>
</file>