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к решению Петровского район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т 25.02.2022 г. № 89-512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</w:t>
      </w:r>
      <w:r>
        <w:rPr>
          <w:b w:val="false"/>
          <w:sz w:val="22"/>
          <w:szCs w:val="22"/>
        </w:rPr>
        <w:t>«О внесении изменений</w:t>
      </w:r>
      <w:r>
        <w:rPr>
          <w:b w:val="false"/>
          <w:sz w:val="22"/>
          <w:szCs w:val="22"/>
          <w:lang w:val="ru-RU"/>
        </w:rPr>
        <w:t xml:space="preserve">   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bCs/>
        </w:rPr>
        <w:t>от 13 декабря 2021г.  № 85-467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</w:rPr>
        <w:t>«О бюджете Петровского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</w:rPr>
        <w:t xml:space="preserve">муниципального района на 2022 год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</w:rPr>
        <w:t>и на плановый период 2023 и 2024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Cs/>
                <w:sz w:val="22"/>
              </w:rPr>
              <w:t xml:space="preserve">                                                    </w:t>
            </w:r>
            <w:r>
              <w:rPr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>от 13.12.2021г.   № 85-46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 xml:space="preserve">муниципального   района  на 2022 год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>и на плановый период 2023 и 2024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 целевым  статьям</w:t>
      </w:r>
      <w:r>
        <w:rPr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b/>
          <w:sz w:val="26"/>
          <w:szCs w:val="26"/>
        </w:rPr>
        <w:t xml:space="preserve"> вид</w:t>
      </w:r>
      <w:r>
        <w:rPr>
          <w:b/>
          <w:sz w:val="26"/>
          <w:szCs w:val="26"/>
          <w:lang w:val="ru-RU"/>
        </w:rPr>
        <w:t xml:space="preserve">ов </w:t>
      </w:r>
      <w:r>
        <w:rPr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на 2022 год и на плановый период 2023 и 2024 годов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(тыс. рублей)</w:t>
      </w:r>
    </w:p>
    <w:tbl>
      <w:tblPr>
        <w:tblW w:w="145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1880"/>
        <w:gridCol w:w="1276"/>
        <w:gridCol w:w="1559"/>
        <w:gridCol w:w="1720"/>
        <w:gridCol w:w="1374"/>
      </w:tblGrid>
      <w:tr>
        <w:trPr>
          <w:tblHeader w:val="true"/>
          <w:trHeight w:val="712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59"/>
        <w:gridCol w:w="1701"/>
        <w:gridCol w:w="1418"/>
      </w:tblGrid>
      <w:tr>
        <w:trPr>
          <w:tblHeader w:val="true"/>
          <w:trHeight w:val="28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0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2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35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3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4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7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7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7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4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1 54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1 54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3 A1 54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вершенствование музейного дела путем создания экспозиций музейного историко-краеведческого комплекса имени Героя Советского Союза Ивана Васильевича Панфило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55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55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55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капитальный ремонт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55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55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55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иртуальных концертных з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3 54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3 54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4 A3 54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 1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 7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 4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5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61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266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56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86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8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8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7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12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67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36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4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6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6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сновное мероприятие "Проведение муниципального этапа Всероссийского профессионального конкурса 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 90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 2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 868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7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28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4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5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24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24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5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8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21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8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21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3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2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291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 53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 "Проведение муниципального этапа Всероссийского 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3,6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5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8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7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 63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3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3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39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етских технопарков "Кванториу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8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3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3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1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4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4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4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6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 346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4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4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8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5,2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3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9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9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9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4,9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культуры и кино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4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4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4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1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6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1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ведение комплексных кадастровых работ на территории Петровского муниципального района Саратовской области в 2022-2024 год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комлексных кадастровых работ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1 L5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1 L5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1 L5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74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9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1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5,7</w:t>
            </w:r>
          </w:p>
        </w:tc>
      </w:tr>
      <w:tr>
        <w:trPr>
          <w:trHeight w:val="20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>
          <w:trHeight w:val="22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</w:tr>
      <w:tr>
        <w:trPr>
          <w:trHeight w:val="2377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4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18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2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3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27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4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8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78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906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63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63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6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4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51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9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09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0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0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94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9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9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4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4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удебных расходов, пени и процентов за пользование чужими средствами, прочих взысканий на средств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25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П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П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П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6 66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 091,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p>
      <w:pPr>
        <w:pStyle w:val="Normal"/>
        <w:rPr/>
      </w:pPr>
      <w:r>
        <w:rPr/>
        <w:t xml:space="preserve">Председатель </w:t>
        <w:tab/>
      </w:r>
    </w:p>
    <w:p>
      <w:pPr>
        <w:pStyle w:val="Normal"/>
        <w:jc w:val="both"/>
        <w:rPr/>
      </w:pPr>
      <w:r>
        <w:rPr/>
        <w:t xml:space="preserve">Петровского  районного Собрания                                                                                   О.С.Лысенко  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</w:t>
      </w:r>
    </w:p>
    <w:sectPr>
      <w:footerReference w:type="default" r:id="rId2"/>
      <w:type w:val="nextPage"/>
      <w:pgSz w:orient="landscape" w:w="16838" w:h="11906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2-02-28T07:36:00Z</dcterms:modified>
  <cp:revision>684</cp:revision>
  <dc:subject/>
  <dc:title>Приложение № _____</dc:title>
</cp:coreProperties>
</file>