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от 25.02.2022 г. № 89-512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от 13 декабря 2021г.  № 85-46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3.12.2021г.  № 85-4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3 и 2024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рублей)</w:t>
      </w:r>
      <w:r>
        <w:rPr/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>
          <w:tblHeader w:val="true"/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36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685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861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668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385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208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68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5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08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82,7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2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2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2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64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8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12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3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7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58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61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2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1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2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5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4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95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3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5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7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5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 205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 586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 346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 205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 586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 346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 939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60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 574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74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60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574,2</w:t>
            </w:r>
          </w:p>
        </w:tc>
      </w:tr>
      <w:tr>
        <w:trPr>
          <w:trHeight w:val="37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349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22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628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73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5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2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3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90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21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 653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 849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 603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53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 82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3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0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5,5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27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7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262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900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540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4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453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454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6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7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 565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 27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 207,4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i w:val="false"/>
          <w:sz w:val="28"/>
          <w:szCs w:val="28"/>
          <w:lang w:val="ru-RU"/>
        </w:rPr>
        <w:t xml:space="preserve">          </w:t>
      </w:r>
      <w:r>
        <w:rPr>
          <w:i w:val="false"/>
          <w:sz w:val="28"/>
          <w:szCs w:val="28"/>
          <w:lang w:val="ru-RU"/>
        </w:rPr>
        <w:t>П</w:t>
      </w:r>
      <w:r>
        <w:rPr>
          <w:i w:val="false"/>
          <w:sz w:val="24"/>
        </w:rPr>
        <w:t>редседател</w:t>
      </w:r>
      <w:r>
        <w:rPr>
          <w:i w:val="false"/>
          <w:sz w:val="24"/>
          <w:lang w:val="ru-RU"/>
        </w:rPr>
        <w:t>ь</w:t>
      </w:r>
      <w:r>
        <w:rPr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етровского районного Собрания                                                                                                  О.С. Лысенко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10T16:57:00Z</cp:lastPrinted>
  <dcterms:modified xsi:type="dcterms:W3CDTF">2022-02-25T12:19:00Z</dcterms:modified>
  <cp:revision>544</cp:revision>
  <dc:subject/>
  <dc:title>Приложение № _____</dc:title>
</cp:coreProperties>
</file>