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к решению Петровского районного Собр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от 31.03.2022 г. № 90-515</w:t>
      </w:r>
    </w:p>
    <w:p>
      <w:pPr>
        <w:pStyle w:val="Heading1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</w:t>
      </w:r>
      <w:r>
        <w:rPr>
          <w:b w:val="false"/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</w:t>
      </w:r>
      <w:r>
        <w:rPr>
          <w:b w:val="false"/>
          <w:sz w:val="22"/>
          <w:szCs w:val="22"/>
        </w:rPr>
        <w:t>«О внесении изменений</w:t>
      </w:r>
      <w:r>
        <w:rPr>
          <w:b w:val="false"/>
          <w:sz w:val="22"/>
          <w:szCs w:val="22"/>
          <w:lang w:val="ru-RU"/>
        </w:rPr>
        <w:t xml:space="preserve">    </w:t>
      </w:r>
    </w:p>
    <w:p>
      <w:pPr>
        <w:pStyle w:val="Heading1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</w:t>
      </w:r>
      <w:r>
        <w:rPr>
          <w:b w:val="false"/>
          <w:sz w:val="22"/>
          <w:szCs w:val="22"/>
          <w:lang w:val="ru-RU"/>
        </w:rPr>
        <w:t xml:space="preserve">                                                     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>
          <w:bCs/>
        </w:rPr>
        <w:t>от 13 декабря 2021г.  № 85-467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</w:rPr>
        <w:t>«О бюджете Петровского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</w:t>
      </w:r>
      <w:r>
        <w:rPr>
          <w:bCs/>
        </w:rPr>
        <w:t xml:space="preserve">муниципального района на 2022 год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</w:t>
      </w:r>
      <w:r>
        <w:rPr>
          <w:bCs/>
        </w:rPr>
        <w:t>и на плановый период 2023 и 2024 годов»</w:t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9"/>
      </w:tblGrid>
      <w:tr>
        <w:trPr/>
        <w:tc>
          <w:tcPr>
            <w:tcW w:w="15069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bCs/>
                <w:sz w:val="22"/>
              </w:rPr>
              <w:t xml:space="preserve">                                                    </w:t>
            </w:r>
            <w:r>
              <w:rPr>
                <w:bCs/>
                <w:sz w:val="22"/>
              </w:rPr>
              <w:t>«Приложение  5</w:t>
            </w:r>
          </w:p>
          <w:tbl>
            <w:tblPr>
              <w:tblW w:w="10372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2"/>
            </w:tblGrid>
            <w:tr>
              <w:trPr>
                <w:trHeight w:val="1442" w:hRule="atLeast"/>
              </w:trPr>
              <w:tc>
                <w:tcPr>
                  <w:tcW w:w="1037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bCs/>
                      <w:sz w:val="22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bCs/>
                      <w:sz w:val="22"/>
                    </w:rPr>
                    <w:t>от 13.12.2021г.   № 85-467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bCs/>
                      <w:sz w:val="22"/>
                    </w:rPr>
                    <w:t xml:space="preserve">«О бюджете  Петровского  </w:t>
                  </w:r>
                </w:p>
                <w:p>
                  <w:pPr>
                    <w:pStyle w:val="Normal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bCs/>
                      <w:sz w:val="22"/>
                    </w:rPr>
                    <w:t xml:space="preserve">муниципального   района  на 2022 год 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bCs/>
                      <w:sz w:val="22"/>
                    </w:rPr>
                    <w:t>и на плановый период 2023 и 2024 годов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6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 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  целевым  статьям</w:t>
      </w:r>
      <w:r>
        <w:rPr>
          <w:b/>
          <w:sz w:val="26"/>
          <w:szCs w:val="26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b/>
          <w:sz w:val="26"/>
          <w:szCs w:val="26"/>
        </w:rPr>
        <w:t xml:space="preserve"> вид</w:t>
      </w:r>
      <w:r>
        <w:rPr>
          <w:b/>
          <w:sz w:val="26"/>
          <w:szCs w:val="26"/>
          <w:lang w:val="ru-RU"/>
        </w:rPr>
        <w:t xml:space="preserve">ов </w:t>
      </w:r>
      <w:r>
        <w:rPr>
          <w:b/>
          <w:sz w:val="26"/>
          <w:szCs w:val="26"/>
        </w:rPr>
        <w:t xml:space="preserve">  расходов   классификации  расходов  бюджета Петровского  муниципального района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на 2022 год и на плановый период 2023 и 2024 годов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(тыс. рублей)</w:t>
      </w:r>
    </w:p>
    <w:tbl>
      <w:tblPr>
        <w:tblW w:w="145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2"/>
        <w:gridCol w:w="1880"/>
        <w:gridCol w:w="1276"/>
        <w:gridCol w:w="1559"/>
        <w:gridCol w:w="1720"/>
        <w:gridCol w:w="1374"/>
      </w:tblGrid>
      <w:tr>
        <w:trPr>
          <w:tblHeader w:val="true"/>
          <w:trHeight w:val="712" w:hRule="atLeast"/>
        </w:trPr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</w:tbl>
    <w:p>
      <w:pPr>
        <w:pStyle w:val="TextBody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843"/>
        <w:gridCol w:w="1276"/>
        <w:gridCol w:w="1559"/>
        <w:gridCol w:w="1701"/>
        <w:gridCol w:w="1418"/>
      </w:tblGrid>
      <w:tr>
        <w:trPr>
          <w:tblHeader w:val="true"/>
          <w:trHeight w:val="289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Информационное общест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0 00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74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1,2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7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1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2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17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2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2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24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935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3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6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444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44,2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44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44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44,2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Капитальный и текущий ремонт, укрепление материально-технической базы культурно-досугов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74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74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74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A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1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1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24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6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24,4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6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24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6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24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6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24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L5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L5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L5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Культур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одельных муниципальных библиот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1 54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1 54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3 A1 54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Музе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2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79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6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музее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7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7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7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вершенствование музейного дела путем создания экспозиций музейного историко-краеведческого комплекса имени Героя Советского Союза Ивана Васильевича Панфило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еконструкция и капитальный ремонт муниципальных музее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Культур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A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снащение муниципальных музе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4 A1 555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A1 555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A1 555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и капитальный ремонт муниципальных музе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A1 55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A1 55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A1 55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культур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A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иртуальных концертных за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A3 54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A3 54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A3 54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Волонте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6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еализация мер поощрения и поддержки граждан, участвующих в добровольческой деятель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 95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5 71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 480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 53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61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266,1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56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43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86,4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28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3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8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28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3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89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1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7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12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5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7,4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22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4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41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 22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4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41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67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3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436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4,7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5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5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9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6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дошкольных 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9Г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9Г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9Г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9Г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S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S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S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S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муниципального этапа Всероссийского профессионального конкурса "Воспита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1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8 91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 26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9 868,8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 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7,9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7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55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7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6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28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42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145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3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0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24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3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0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24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3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65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8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85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82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821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85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82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821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03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29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291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82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5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53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муниципального этапа Всероссийского профессионального конкурса "Учи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3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Г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Г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Г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Г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S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S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S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S2Г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3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 473,6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3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7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3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7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5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8,4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9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9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37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9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9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37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9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9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3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1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1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3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3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E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39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детских технопарков "Кванториу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08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08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08,9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2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2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3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3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1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4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4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4,6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5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7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7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70,7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9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8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346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7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6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04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7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6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04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7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6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04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6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6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38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9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65,2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79Г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79Г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79Г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79Г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3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5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1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231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4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4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4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4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3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3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3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3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нвентаризация, паспортизация, диагностика, обследование автомобильных дорог общего пользования местного значения, проведение кадастровых работ, регистрация права в отношении автомобильных дорог, земельных участков занимаемых автомобильными дорогами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обретение дорожных знаков, расходных материалов в рамках проведения мероприятий по безопасности дорожного движ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9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9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9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работка организационно-распорядительных документов, направленных на реализацию мер по обеспечению транспортной безопасности на объектах транспортной инфраструктуры Петровс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0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0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0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4,9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ежегодных торжественных мероприятий, государственных праздников и траурных церемо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вещение в средствах массовой информации работы по профилактике экстремизма и терроризма, а также результатов деятельности правоохранительных органов по борьбе с их проявл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культуры и кино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4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4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4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2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2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21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2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4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7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36,4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5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5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5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5,8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1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местной системы оповещ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ведение комплексных кадастровых работ на территории Петровского муниципального района Саратовской области в 2022-2024 год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комлексных кадастровых работ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ных кадастровых рабо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 01 L5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 01 L5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 01 L5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64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21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774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еданных государственных полномоч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89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411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4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4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4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45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3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5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3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5,7</w:t>
            </w:r>
          </w:p>
        </w:tc>
      </w:tr>
      <w:tr>
        <w:trPr>
          <w:trHeight w:val="20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7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</w:tr>
      <w:tr>
        <w:trPr>
          <w:trHeight w:val="22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7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3</w:t>
            </w:r>
          </w:p>
        </w:tc>
      </w:tr>
      <w:tr>
        <w:trPr>
          <w:trHeight w:val="27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9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>
          <w:trHeight w:val="18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И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И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И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2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30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27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446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40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,7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80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78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906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4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4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4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5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5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63,9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5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5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63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5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5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63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6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6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8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30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8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30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4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государственному управлению охраной труда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24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,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48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90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097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8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70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894,9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3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90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3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9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5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6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4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5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6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4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1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расходы по общегосударственным вопрос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ыскания на средства бюджета, не связанные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судебных расходов, пени и процентов за пользование чужими средствами, прочих взысканий на средства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ские и прочие рас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П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П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П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0 66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 41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3 091,6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о:</w:t>
      </w:r>
    </w:p>
    <w:p>
      <w:pPr>
        <w:pStyle w:val="Normal"/>
        <w:rPr/>
      </w:pPr>
      <w:r>
        <w:rPr/>
        <w:t xml:space="preserve">Председатель </w:t>
        <w:tab/>
      </w:r>
    </w:p>
    <w:p>
      <w:pPr>
        <w:pStyle w:val="Normal"/>
        <w:jc w:val="both"/>
        <w:rPr/>
      </w:pPr>
      <w:r>
        <w:rPr/>
        <w:t xml:space="preserve">Петровского  районного Собрания                                                                                   О.С.Лысенко      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             </w:t>
      </w:r>
    </w:p>
    <w:sectPr>
      <w:footerReference w:type="default" r:id="rId2"/>
      <w:type w:val="nextPage"/>
      <w:pgSz w:orient="landscape" w:w="16838" w:h="11906"/>
      <w:pgMar w:left="1418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Светлана Егорова</cp:lastModifiedBy>
  <cp:lastPrinted>2016-12-21T11:20:00Z</cp:lastPrinted>
  <dcterms:modified xsi:type="dcterms:W3CDTF">2022-04-11T05:20:00Z</dcterms:modified>
  <cp:revision>690</cp:revision>
  <dc:subject/>
  <dc:title>Приложение № _____</dc:title>
</cp:coreProperties>
</file>