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от 30.05.2022 г. № 92-526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от 13 декабря 2021г.  № 85-46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от 13.12.2021г.  № 85-4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и на плановый период 2023 и 2024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рублей)</w:t>
      </w:r>
      <w:r>
        <w:rPr/>
        <w:t xml:space="preserve">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  <w:gridCol w:w="1701"/>
        <w:gridCol w:w="1701"/>
        <w:gridCol w:w="1842"/>
      </w:tblGrid>
      <w:tr>
        <w:trPr>
          <w:trHeight w:val="8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2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6663"/>
        <w:gridCol w:w="1701"/>
        <w:gridCol w:w="1701"/>
        <w:gridCol w:w="1842"/>
      </w:tblGrid>
      <w:tr>
        <w:trPr>
          <w:tblHeader w:val="true"/>
          <w:trHeight w:val="25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3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685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861,1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385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208,3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5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08,3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82,7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2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2,7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81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12,7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3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7,7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58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2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0000200001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2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50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95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35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5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5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7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 5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8 600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 350,4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 5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8 600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 350,4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000000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 93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606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 574,2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4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606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574,2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00000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20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228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628,1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69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73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8,9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10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5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2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3,6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1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1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90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97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78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6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7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8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9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6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11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3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00000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 08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 864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 607,9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1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3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204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4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7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7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3</w:t>
            </w:r>
          </w:p>
        </w:tc>
      </w:tr>
      <w:tr>
        <w:trPr>
          <w:trHeight w:val="13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8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18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9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1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13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2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4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5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6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0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5,5</w:t>
            </w:r>
          </w:p>
        </w:tc>
      </w:tr>
      <w:tr>
        <w:trPr>
          <w:trHeight w:val="114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7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</w:tr>
      <w:tr>
        <w:trPr>
          <w:trHeight w:val="114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8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</w:tr>
      <w:tr>
        <w:trPr>
          <w:trHeight w:val="22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9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7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2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</w:tr>
      <w:tr>
        <w:trPr>
          <w:trHeight w:val="15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8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43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7,3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31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900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540,2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1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1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2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3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4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5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6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44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4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9,3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1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2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3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4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5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7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8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9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1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453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45405000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06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15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2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67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7015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6 9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 285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 211,5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i w:val="false"/>
          <w:sz w:val="28"/>
          <w:szCs w:val="28"/>
          <w:lang w:val="ru-RU"/>
        </w:rPr>
        <w:t xml:space="preserve">          </w:t>
      </w:r>
      <w:r>
        <w:rPr>
          <w:i w:val="false"/>
          <w:sz w:val="28"/>
          <w:szCs w:val="28"/>
          <w:lang w:val="ru-RU"/>
        </w:rPr>
        <w:t>П</w:t>
      </w:r>
      <w:r>
        <w:rPr>
          <w:i w:val="false"/>
          <w:sz w:val="24"/>
        </w:rPr>
        <w:t>редседател</w:t>
      </w:r>
      <w:r>
        <w:rPr>
          <w:i w:val="false"/>
          <w:sz w:val="24"/>
          <w:lang w:val="ru-RU"/>
        </w:rPr>
        <w:t>ь</w:t>
      </w:r>
      <w:r>
        <w:rPr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етровского районного Собрания                                                                                                  О.С. Лысенко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2-10T16:57:00Z</cp:lastPrinted>
  <dcterms:modified xsi:type="dcterms:W3CDTF">2022-05-30T07:57:00Z</dcterms:modified>
  <cp:revision>566</cp:revision>
  <dc:subject/>
  <dc:title>Приложение № _____</dc:title>
</cp:coreProperties>
</file>