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T Astra Serif" w:hAnsi="PT Astra Serif" w:cs="PT Astra Serif"/>
        </w:rPr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ab/>
      </w:r>
      <w:r>
        <w:rPr>
          <w:rFonts w:cs="PT Astra Serif" w:ascii="PT Astra Serif" w:hAnsi="PT Astra Serif"/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rFonts w:cs="PT Astra Serif" w:ascii="PT Astra Serif" w:hAnsi="PT Astra Serif"/>
        </w:rPr>
        <w:t>Приложение 4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</w:rPr>
        <w:t>к решению Петровского районного Собрания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</w:rPr>
        <w:t>от 30.06.2022 г. № 93-530</w:t>
      </w:r>
    </w:p>
    <w:p>
      <w:pPr>
        <w:pStyle w:val="Heading1"/>
        <w:rPr/>
      </w:pPr>
      <w:r>
        <w:rPr>
          <w:rFonts w:eastAsia="PT Astra Serif" w:cs="PT Astra Serif" w:ascii="PT Astra Serif" w:hAnsi="PT Astra Serif"/>
          <w:b w:val="false"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eastAsia="PT Astra Serif" w:cs="PT Astra Serif" w:ascii="PT Astra Serif" w:hAnsi="PT Astra Serif"/>
          <w:b w:val="false"/>
          <w:sz w:val="22"/>
          <w:szCs w:val="22"/>
          <w:lang w:val="ru-RU"/>
        </w:rPr>
        <w:t xml:space="preserve">                                                                         </w:t>
      </w:r>
      <w:r>
        <w:rPr>
          <w:rFonts w:eastAsia="PT Astra Serif" w:cs="PT Astra Serif" w:ascii="PT Astra Serif" w:hAnsi="PT Astra Serif"/>
          <w:b w:val="false"/>
          <w:sz w:val="22"/>
          <w:szCs w:val="22"/>
        </w:rPr>
        <w:t xml:space="preserve"> </w:t>
      </w:r>
      <w:r>
        <w:rPr>
          <w:rFonts w:eastAsia="PT Astra Serif" w:cs="PT Astra Serif" w:ascii="PT Astra Serif" w:hAnsi="PT Astra Serif"/>
          <w:b w:val="false"/>
          <w:sz w:val="22"/>
          <w:szCs w:val="22"/>
          <w:lang w:val="ru-RU"/>
        </w:rPr>
        <w:t xml:space="preserve">   </w:t>
      </w:r>
      <w:r>
        <w:rPr>
          <w:rFonts w:cs="PT Astra Serif" w:ascii="PT Astra Serif" w:hAnsi="PT Astra Serif"/>
          <w:b w:val="false"/>
          <w:sz w:val="22"/>
          <w:szCs w:val="22"/>
        </w:rPr>
        <w:t>«О внесении изменений</w:t>
      </w:r>
      <w:r>
        <w:rPr>
          <w:rFonts w:cs="PT Astra Serif" w:ascii="PT Astra Serif" w:hAnsi="PT Astra Serif"/>
          <w:b w:val="false"/>
          <w:sz w:val="22"/>
          <w:szCs w:val="22"/>
          <w:lang w:val="ru-RU"/>
        </w:rPr>
        <w:t xml:space="preserve">    </w:t>
      </w:r>
    </w:p>
    <w:p>
      <w:pPr>
        <w:pStyle w:val="Heading1"/>
        <w:rPr/>
      </w:pPr>
      <w:r>
        <w:rPr>
          <w:rFonts w:eastAsia="PT Astra Serif" w:cs="PT Astra Serif" w:ascii="PT Astra Serif" w:hAnsi="PT Astra Serif"/>
          <w:b w:val="false"/>
          <w:sz w:val="22"/>
          <w:szCs w:val="22"/>
        </w:rPr>
        <w:t xml:space="preserve">                                                                                                 </w:t>
      </w:r>
      <w:r>
        <w:rPr>
          <w:rFonts w:eastAsia="PT Astra Serif" w:cs="PT Astra Serif" w:ascii="PT Astra Serif" w:hAnsi="PT Astra Serif"/>
          <w:b w:val="false"/>
          <w:sz w:val="22"/>
          <w:szCs w:val="22"/>
          <w:lang w:val="ru-RU"/>
        </w:rPr>
        <w:t xml:space="preserve">                                                                            </w:t>
      </w:r>
      <w:r>
        <w:rPr>
          <w:rFonts w:eastAsia="PT Astra Serif" w:cs="PT Astra Serif" w:ascii="PT Astra Serif" w:hAnsi="PT Astra Serif"/>
          <w:b w:val="false"/>
          <w:sz w:val="22"/>
          <w:szCs w:val="22"/>
        </w:rPr>
        <w:t xml:space="preserve"> </w:t>
      </w:r>
      <w:r>
        <w:rPr>
          <w:rFonts w:cs="PT Astra Serif" w:ascii="PT Astra Serif" w:hAnsi="PT Astra Serif"/>
          <w:b w:val="false"/>
          <w:sz w:val="22"/>
          <w:szCs w:val="22"/>
        </w:rPr>
        <w:t>в решение Петровского районного Собрания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bCs/>
        </w:rPr>
        <w:t>от 13 декабря 2021г.  № 85-467</w:t>
      </w:r>
    </w:p>
    <w:p>
      <w:pPr>
        <w:pStyle w:val="Normal"/>
        <w:rPr>
          <w:rFonts w:ascii="PT Astra Serif" w:hAnsi="PT Astra Serif" w:cs="PT Astra Serif"/>
          <w:bCs/>
        </w:rPr>
      </w:pPr>
      <w:r>
        <w:rPr>
          <w:rFonts w:eastAsia="PT Astra Serif" w:cs="PT Astra Serif" w:ascii="PT Astra Serif" w:hAnsi="PT Astra Serif"/>
          <w:bCs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bCs/>
        </w:rPr>
        <w:t>«О бюджете Петровского</w:t>
      </w:r>
    </w:p>
    <w:p>
      <w:pPr>
        <w:pStyle w:val="Normal"/>
        <w:rPr>
          <w:rFonts w:ascii="PT Astra Serif" w:hAnsi="PT Astra Serif" w:cs="PT Astra Serif"/>
          <w:bCs/>
        </w:rPr>
      </w:pPr>
      <w:r>
        <w:rPr>
          <w:rFonts w:eastAsia="PT Astra Serif" w:cs="PT Astra Serif" w:ascii="PT Astra Serif" w:hAnsi="PT Astra Serif"/>
          <w:bCs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bCs/>
        </w:rPr>
        <w:t xml:space="preserve">муниципального района на 2022 год </w:t>
      </w:r>
    </w:p>
    <w:p>
      <w:pPr>
        <w:pStyle w:val="Normal"/>
        <w:rPr>
          <w:rFonts w:ascii="PT Astra Serif" w:hAnsi="PT Astra Serif" w:cs="PT Astra Serif"/>
          <w:bCs/>
        </w:rPr>
      </w:pPr>
      <w:r>
        <w:rPr>
          <w:rFonts w:eastAsia="PT Astra Serif" w:cs="PT Astra Serif" w:ascii="PT Astra Serif" w:hAnsi="PT Astra Serif"/>
          <w:bCs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bCs/>
        </w:rPr>
        <w:t>и на плановый период 2023 и 2024 годов»</w:t>
      </w:r>
    </w:p>
    <w:p>
      <w:pPr>
        <w:pStyle w:val="Normal"/>
        <w:tabs>
          <w:tab w:val="clear" w:pos="708"/>
          <w:tab w:val="left" w:pos="9045" w:leader="none"/>
        </w:tabs>
        <w:rPr/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9"/>
      </w:tblGrid>
      <w:tr>
        <w:trPr/>
        <w:tc>
          <w:tcPr>
            <w:tcW w:w="1506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2"/>
              </w:rPr>
            </w:pPr>
            <w:r>
              <w:rPr>
                <w:rFonts w:eastAsia="PT Astra Serif" w:cs="PT Astra Serif" w:ascii="PT Astra Serif" w:hAnsi="PT Astra Serif"/>
                <w:bCs/>
                <w:sz w:val="22"/>
                <w:szCs w:val="22"/>
              </w:rPr>
              <w:t xml:space="preserve">                                   </w:t>
            </w:r>
            <w:r>
              <w:rPr>
                <w:rFonts w:eastAsia="PT Astra Serif" w:cs="PT Astra Serif" w:ascii="PT Astra Serif" w:hAnsi="PT Astra Serif"/>
                <w:bCs/>
                <w:sz w:val="22"/>
              </w:rPr>
              <w:t xml:space="preserve">                                                    </w:t>
            </w:r>
            <w:r>
              <w:rPr>
                <w:rFonts w:cs="PT Astra Serif" w:ascii="PT Astra Serif" w:hAnsi="PT Astra Serif"/>
                <w:bCs/>
                <w:sz w:val="22"/>
              </w:rPr>
              <w:t>«Приложение  5</w:t>
            </w:r>
          </w:p>
          <w:tbl>
            <w:tblPr>
              <w:tblW w:w="10372" w:type="dxa"/>
              <w:jc w:val="left"/>
              <w:tblInd w:w="46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72"/>
            </w:tblGrid>
            <w:tr>
              <w:trPr>
                <w:trHeight w:val="1442" w:hRule="atLeast"/>
              </w:trPr>
              <w:tc>
                <w:tcPr>
                  <w:tcW w:w="1037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PT Astra Serif" w:cs="PT Astra Serif" w:ascii="PT Astra Serif" w:hAnsi="PT Astra Serif"/>
                      <w:bCs/>
                      <w:sz w:val="22"/>
                    </w:rPr>
                    <w:t xml:space="preserve">                                                                                       </w:t>
                  </w:r>
                  <w:r>
                    <w:rPr>
                      <w:rFonts w:cs="PT Astra Serif" w:ascii="PT Astra Serif" w:hAnsi="PT Astra Serif"/>
                      <w:bCs/>
                      <w:sz w:val="22"/>
                    </w:rPr>
                    <w:t xml:space="preserve">к решению Петровского районного Собрания </w:t>
                  </w:r>
                </w:p>
                <w:p>
                  <w:pPr>
                    <w:pStyle w:val="Normal"/>
                    <w:rPr>
                      <w:rFonts w:ascii="PT Astra Serif" w:hAnsi="PT Astra Serif" w:cs="PT Astra Serif"/>
                      <w:bCs/>
                      <w:sz w:val="22"/>
                    </w:rPr>
                  </w:pPr>
                  <w:r>
                    <w:rPr>
                      <w:rFonts w:eastAsia="PT Astra Serif" w:cs="PT Astra Serif" w:ascii="PT Astra Serif" w:hAnsi="PT Astra Serif"/>
                      <w:bCs/>
                      <w:sz w:val="22"/>
                    </w:rPr>
                    <w:t xml:space="preserve">                                                                                       </w:t>
                  </w:r>
                  <w:r>
                    <w:rPr>
                      <w:rFonts w:cs="PT Astra Serif" w:ascii="PT Astra Serif" w:hAnsi="PT Astra Serif"/>
                      <w:bCs/>
                      <w:sz w:val="22"/>
                    </w:rPr>
                    <w:t>от 13.12.2021г.   № 85-467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PT Astra Serif" w:cs="PT Astra Serif" w:ascii="PT Astra Serif" w:hAnsi="PT Astra Serif"/>
                      <w:bCs/>
                      <w:sz w:val="22"/>
                    </w:rPr>
                    <w:t xml:space="preserve">                                                                                       </w:t>
                  </w:r>
                  <w:r>
                    <w:rPr>
                      <w:rFonts w:cs="PT Astra Serif" w:ascii="PT Astra Serif" w:hAnsi="PT Astra Serif"/>
                      <w:bCs/>
                      <w:sz w:val="22"/>
                    </w:rPr>
                    <w:t xml:space="preserve">«О бюджете  Петровского  </w:t>
                  </w:r>
                </w:p>
                <w:p>
                  <w:pPr>
                    <w:pStyle w:val="Normal"/>
                    <w:rPr>
                      <w:rFonts w:ascii="PT Astra Serif" w:hAnsi="PT Astra Serif" w:cs="PT Astra Serif"/>
                      <w:bCs/>
                      <w:sz w:val="22"/>
                    </w:rPr>
                  </w:pPr>
                  <w:r>
                    <w:rPr>
                      <w:rFonts w:eastAsia="PT Astra Serif" w:cs="PT Astra Serif" w:ascii="PT Astra Serif" w:hAnsi="PT Astra Serif"/>
                      <w:bCs/>
                      <w:sz w:val="22"/>
                    </w:rPr>
                    <w:t xml:space="preserve">                                                                                       </w:t>
                  </w:r>
                  <w:r>
                    <w:rPr>
                      <w:rFonts w:cs="PT Astra Serif" w:ascii="PT Astra Serif" w:hAnsi="PT Astra Serif"/>
                      <w:bCs/>
                      <w:sz w:val="22"/>
                    </w:rPr>
                    <w:t xml:space="preserve">муниципального   района  на 2022 год </w:t>
                  </w:r>
                </w:p>
                <w:p>
                  <w:pPr>
                    <w:pStyle w:val="Normal"/>
                    <w:rPr>
                      <w:rFonts w:ascii="PT Astra Serif" w:hAnsi="PT Astra Serif" w:cs="PT Astra Serif"/>
                      <w:sz w:val="28"/>
                    </w:rPr>
                  </w:pPr>
                  <w:r>
                    <w:rPr>
                      <w:rFonts w:eastAsia="PT Astra Serif" w:cs="PT Astra Serif" w:ascii="PT Astra Serif" w:hAnsi="PT Astra Serif"/>
                      <w:bCs/>
                      <w:sz w:val="22"/>
                    </w:rPr>
                    <w:t xml:space="preserve">                                                                                       </w:t>
                  </w:r>
                  <w:r>
                    <w:rPr>
                      <w:rFonts w:cs="PT Astra Serif" w:ascii="PT Astra Serif" w:hAnsi="PT Astra Serif"/>
                      <w:bCs/>
                      <w:sz w:val="22"/>
                    </w:rPr>
                    <w:t>и на плановый период 2023 и 2024 годов»</w:t>
                  </w:r>
                </w:p>
              </w:tc>
            </w:tr>
          </w:tbl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15069" w:type="dxa"/>
            <w:tcBorders/>
          </w:tcPr>
          <w:p>
            <w:pPr>
              <w:pStyle w:val="Normal"/>
              <w:rPr>
                <w:rFonts w:ascii="PT Astra Serif" w:hAnsi="PT Astra Serif" w:eastAsia="PT Astra Serif" w:cs="PT Astra Serif"/>
                <w:b/>
                <w:b/>
                <w:bCs/>
                <w:sz w:val="22"/>
              </w:rPr>
            </w:pPr>
            <w:r>
              <w:rPr>
                <w:rFonts w:eastAsia="PT Astra Serif" w:cs="PT Astra Serif" w:ascii="PT Astra Serif" w:hAnsi="PT Astra Serif"/>
                <w:b/>
                <w:bCs/>
                <w:sz w:val="22"/>
              </w:rPr>
              <w:t xml:space="preserve">               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"/>
        <w:jc w:val="center"/>
        <w:rPr/>
      </w:pPr>
      <w:r>
        <w:rPr>
          <w:rFonts w:cs="PT Astra Serif" w:ascii="PT Astra Serif" w:hAnsi="PT Astra Serif"/>
          <w:b/>
          <w:sz w:val="26"/>
          <w:szCs w:val="26"/>
        </w:rPr>
        <w:t xml:space="preserve">Распределение   бюджетных ассигнований  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6"/>
          <w:szCs w:val="26"/>
          <w:lang w:val="ru-RU"/>
        </w:rPr>
      </w:pPr>
      <w:r>
        <w:rPr>
          <w:rFonts w:eastAsia="PT Astra Serif" w:cs="PT Astra Serif" w:ascii="PT Astra Serif" w:hAnsi="PT Astra Serif"/>
          <w:b/>
          <w:sz w:val="26"/>
          <w:szCs w:val="26"/>
        </w:rPr>
        <w:t xml:space="preserve"> </w:t>
      </w:r>
      <w:r>
        <w:rPr>
          <w:rFonts w:cs="PT Astra Serif" w:ascii="PT Astra Serif" w:hAnsi="PT Astra Serif"/>
          <w:b/>
          <w:sz w:val="26"/>
          <w:szCs w:val="26"/>
        </w:rPr>
        <w:t>по  целевым  статьям</w:t>
      </w:r>
      <w:r>
        <w:rPr>
          <w:rFonts w:cs="PT Astra Serif" w:ascii="PT Astra Serif" w:hAnsi="PT Astra Serif"/>
          <w:b/>
          <w:sz w:val="26"/>
          <w:szCs w:val="26"/>
          <w:lang w:val="ru-RU"/>
        </w:rPr>
        <w:t xml:space="preserve"> (муниципальным программам и непрограммным направлениям деятельности) группам и подгруппам </w:t>
      </w:r>
      <w:r>
        <w:rPr>
          <w:rFonts w:cs="PT Astra Serif" w:ascii="PT Astra Serif" w:hAnsi="PT Astra Serif"/>
          <w:b/>
          <w:sz w:val="26"/>
          <w:szCs w:val="26"/>
        </w:rPr>
        <w:t xml:space="preserve"> вид</w:t>
      </w:r>
      <w:r>
        <w:rPr>
          <w:rFonts w:cs="PT Astra Serif" w:ascii="PT Astra Serif" w:hAnsi="PT Astra Serif"/>
          <w:b/>
          <w:sz w:val="26"/>
          <w:szCs w:val="26"/>
          <w:lang w:val="ru-RU"/>
        </w:rPr>
        <w:t xml:space="preserve">ов </w:t>
      </w:r>
      <w:r>
        <w:rPr>
          <w:rFonts w:cs="PT Astra Serif" w:ascii="PT Astra Serif" w:hAnsi="PT Astra Serif"/>
          <w:b/>
          <w:sz w:val="26"/>
          <w:szCs w:val="26"/>
        </w:rPr>
        <w:t xml:space="preserve">  расходов   классификации  расходов  бюджета Петровского  муниципального района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6"/>
          <w:szCs w:val="26"/>
          <w:lang w:val="ru-RU"/>
        </w:rPr>
      </w:pPr>
      <w:r>
        <w:rPr>
          <w:rFonts w:eastAsia="PT Astra Serif" w:cs="PT Astra Serif" w:ascii="PT Astra Serif" w:hAnsi="PT Astra Serif"/>
          <w:b/>
          <w:sz w:val="26"/>
          <w:szCs w:val="26"/>
          <w:lang w:val="ru-RU"/>
        </w:rPr>
        <w:t xml:space="preserve"> </w:t>
      </w:r>
      <w:r>
        <w:rPr>
          <w:rFonts w:cs="PT Astra Serif" w:ascii="PT Astra Serif" w:hAnsi="PT Astra Serif"/>
          <w:b/>
          <w:sz w:val="26"/>
          <w:szCs w:val="26"/>
          <w:lang w:val="ru-RU"/>
        </w:rPr>
        <w:t>на 2022 год и на плановый период 2023 и 2024 годов</w:t>
      </w:r>
    </w:p>
    <w:p>
      <w:pPr>
        <w:pStyle w:val="TextBody"/>
        <w:rPr>
          <w:rFonts w:ascii="PT Astra Serif" w:hAnsi="PT Astra Serif" w:cs="PT Astra Serif"/>
          <w:sz w:val="22"/>
          <w:szCs w:val="22"/>
          <w:lang w:val="ru-RU"/>
        </w:rPr>
      </w:pPr>
      <w:r>
        <w:rPr>
          <w:rFonts w:eastAsia="PT Astra Serif" w:cs="PT Astra Serif" w:ascii="PT Astra Serif" w:hAnsi="PT Astra Serif"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sz w:val="22"/>
          <w:szCs w:val="22"/>
          <w:lang w:val="ru-RU"/>
        </w:rPr>
        <w:t>(тыс. рублей)</w:t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1843"/>
        <w:gridCol w:w="1417"/>
        <w:gridCol w:w="1560"/>
        <w:gridCol w:w="1701"/>
        <w:gridCol w:w="1559"/>
      </w:tblGrid>
      <w:tr>
        <w:trPr>
          <w:tblHeader w:val="true"/>
          <w:trHeight w:val="712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2024 год</w:t>
            </w:r>
          </w:p>
        </w:tc>
      </w:tr>
    </w:tbl>
    <w:p>
      <w:pPr>
        <w:pStyle w:val="TextBody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1843"/>
        <w:gridCol w:w="1417"/>
        <w:gridCol w:w="1560"/>
        <w:gridCol w:w="1701"/>
        <w:gridCol w:w="1559"/>
      </w:tblGrid>
      <w:tr>
        <w:trPr>
          <w:tblHeader w:val="true"/>
          <w:trHeight w:val="147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Информационное общество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0 0 00 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574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981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931,2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Развитие информационного партнерства органов местного самоуправления Петровского муниципального района со средствами массовой информаци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0 1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57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98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931,2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публикование материалов, обязательных к публикации (вступающие в силу только после их официального опубликования), материалов о мероприятиях в области социальной политики и иных информационных материал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7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8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31,2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78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7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78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7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2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78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7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0 1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Развитие культуры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1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6 26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1 24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0 935,6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Культурно-досуговые учрежд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1 2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7 41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9 64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9 444,2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казание муниципальных услуг культурно-досуговыми учреждения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54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 64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 444,2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1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54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 64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 444,2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1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54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 64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 444,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1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54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 64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 444,2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Капитальный и текущий ремонт, укрепление материально-технической базы культурно-досугов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740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740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740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7999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7999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7999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21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7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82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7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82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7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82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S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S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S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Творческие люд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A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A2 551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A2 551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A2 551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Библиотек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1 3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8 12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 81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 724,4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казание муниципальных услуг библиотека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66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81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724,4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1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66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81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724,4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1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66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81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724,4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1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66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81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724,4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Комплектование книжных фондов муниципальных общедоступных библиотек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18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2 L51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1 3 02 L51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2 L51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27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7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05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7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05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7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05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S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S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S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Укрепление материально-технической базы библиотек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1 3 05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Культурная сре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A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здание модельных муниципальных библиот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A1 54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A1 54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A1 54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Музе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1 4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 71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2 79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767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казание муниципальных услуг музее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5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79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767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1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5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79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767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1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5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79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767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1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5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79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767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63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7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9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7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9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7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9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S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S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S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вершенствование музейного дела путем создания экспозиций музейного историко-краеведческого комплекса имени Героя Советского Союза Ивана Васильевича Панфилов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4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4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4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4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Реконструкция и капитальный ремонт муниципальных музее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5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Культурная сре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A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9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Техническое оснащение муниципальных музее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A1 55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9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A1 55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9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A1 55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9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конструкция и капитальный ремонт муниципальных музее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A1 559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A1 559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A1 559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Цифровая культур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1 4 A3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здание виртуальных концертных зал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A3 545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A3 545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A3 545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Волонте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1 6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Реализация мер поощрения и поддержки граждан, участвующих в добровольческой деятельно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6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6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6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1 6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Развитие образования в Петровском муниципальном район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2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19 70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75 71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10 480,9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Развитие системы дошкольно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2 1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27 33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3 61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3 266,1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государственных гарантий прав граждан на получение общедоступного и бесплатного дошкольного образования в муниципальных образовате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6 37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8 43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8 086,4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08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 43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 089,8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08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 43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 089,8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 95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 77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 512,4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13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65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577,4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1 02 76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7 22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6 94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6 941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7 22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6 94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6 941,5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 67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 43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 436,8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55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50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504,7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5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5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55,1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5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5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55,1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1 61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61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610,9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4,2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Материальная поддержка воспитания и обучения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3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9,7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3 77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5 179,7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3 77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9,7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3 77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9,7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Укрепление материально-технической базы, капитальный и текущий ремонт дошкольных образовательн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77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9Г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9Г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9Г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27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9Г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S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S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S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S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4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оведение муниципального этапа Всероссийского профессионального конкурса "Воспитатель го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5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Развитие системы обще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2 2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49 49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34 26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69 868,8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и проведение независимой формы государственной (итоговой) аттестации выпускников 9-11х класс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,0</w:t>
            </w:r>
          </w:p>
        </w:tc>
      </w:tr>
      <w:tr>
        <w:trPr>
          <w:trHeight w:val="13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 Организация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35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35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357,9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2 03 77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5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5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57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77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5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5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57,5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77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7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6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62,9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77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7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9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94,6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,4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80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,4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4,8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5,6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государственных гарантий прав граждан на получение общедоступного, бесплатного дошкольного, начального, основного, среднего общего образования в муниципальных общеобразовате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9 90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6 42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6 145,5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 05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 60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 324,3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 05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 60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 324,3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 21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 45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 229,5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84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14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094,8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7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9 85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8 82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8 821,2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7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9 85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8 82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8 821,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7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0 69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9 64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9 643,9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7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 15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79 17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 177,3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участия в региональном этапе Всероссийской олимпиады школьников по общеобразовательным предмета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5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,5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,5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оведение муниципального этапа Всероссийской олимпиады школьников по общеобразовательным предмета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6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5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5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оведение муниципального этапа Всероссийского профессионального конкурса "Учитель го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7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7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7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7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Укрепление материально-технической базы, капитальный и текущий ремонт общеобразовательн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12 638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6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 xml:space="preserve"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99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99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99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9Г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4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9Г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4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9Г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9Г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S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S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S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S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30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30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86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3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бесплатного горячего питания обучающихся, получающих начальное общее образование в муниципальных образовате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61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13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473,6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L30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61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13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12 473,6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L30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61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13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473,6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L30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09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82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012,4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2 09 L30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1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31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461,2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Ежемесячное денежное вознаграждение за классное руководство педагогическим работникам муниципальных общеобразовательных организац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 39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 39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 637,3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1 R30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 39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 39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 637,3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1 R30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 39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 39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 637,3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1 R30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37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39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872,3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1 R30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01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99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765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Современная школ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85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40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39,5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516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6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6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516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6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6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516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6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6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0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здание детских технопарков "Кванториу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517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108,9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2 E1 517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108,9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517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108,9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8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10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102,9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8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10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102,9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9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1,5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9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1,4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8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8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</w:tr>
      <w:tr>
        <w:trPr>
          <w:trHeight w:val="13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15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723,1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15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723,1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634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62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1,6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1,5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функционирования детских технопарков "Кванториум"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3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719,7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3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719,7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3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719,7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функционирования детских технопарков "Кванториум"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3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344,9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3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344,9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3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344,9</w:t>
            </w:r>
          </w:p>
        </w:tc>
      </w:tr>
      <w:tr>
        <w:trPr>
          <w:trHeight w:val="13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 (в рамках достижения соответствующих результатов федерального проек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Д16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8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Д16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8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Д16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8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Цифровая образовательная сре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61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45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815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52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19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82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770,7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52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7 19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82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770,7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52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19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82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770,7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U13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44,3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U13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44,3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U13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0,8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U13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3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Развитие системы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2 3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2 86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7 84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7 346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государственных гарантий прав граждан на получение дополнительного образования в муниципа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 27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 76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 504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2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 27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 76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 504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2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 27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 76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 504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2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86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46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12 338,8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2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41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29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165,2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хранение достигнутых показателей повышения оплаты труда педагогическим работникам образовательных учреждений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3 03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1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7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35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7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35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7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67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7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67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S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S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S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S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4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4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4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4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Укрепление материально-технической базы, капитальный и текущий ремонт образовательных учреждений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43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 xml:space="preserve"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9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9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9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Г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3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Г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3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Г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3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Г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85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85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25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Разработка проектно-сметной документации в отношении объектов, находящихся в муниципальной собственности, в целях сохранения культурно-исторического облика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6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8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8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8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8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Успех каждого ребенк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E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E2 549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E2 549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E2 549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Развитие физической культуры, спорта и туризма в Петровском муниципальном районе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3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0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и проведение спортивно-массовых мероприятий различного уровня (для всех возрастных групп)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3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Командирование команд на соревнования различного уровн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Развитие транспортной системы на территории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4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5 58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4 18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4 231,4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Ремонт дорог общего пользования в Петровском муниципальном район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88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731,4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1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88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731,4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1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88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731,4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1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88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731,4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держание дорог общего пользования в Петровском муниципальном район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 38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6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8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2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 38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6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8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2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 38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6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8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2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 38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6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80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троительный контроль за выполняемыми работами по ремонту дорог общего поль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3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3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3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3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</w:tr>
      <w:tr>
        <w:trPr>
          <w:trHeight w:val="15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Инвентаризация, паспортизация, диагностика, обследование автомобильных дорог общего пользования местного значения, проведение кадастровых работ, регистрация права в отношении автомобильных дорог, земельных участков занимаемых автомобильными дорогами общего пользования местного знач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4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4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4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4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иобретение дорожных знаков, расходных материалов в рамках проведения мероприятий по безопасности дорожного движения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9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9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9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9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Разработка организационно-распорядительных документов, направленных на реализацию мер по обеспечению транспортной безопасности на объектах транспортной инфраструктуры Петровского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0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0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0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Анализ сметной документации на предмет соответствия действующей нормативной баз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1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1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1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Социальная поддержка, социальное обслуживание и социализация граждан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6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50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42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424,9</w:t>
            </w:r>
          </w:p>
        </w:tc>
      </w:tr>
      <w:tr>
        <w:trPr>
          <w:trHeight w:val="15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«Пенсия за выслугу лет лицам, замещавшим выборные муниципальные должности в Петровском районном Собрании Петровского муниципального района Саратовской области и должности муниципальной службы в администрации Петровского муниципального района Саратовской области и ее структурных подразделениях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8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8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8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8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«Пенсия за выслугу лет лицам, замещавшим должности в органах государственной власти и управления Петровского район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,6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,6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,6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,6</w:t>
            </w:r>
          </w:p>
        </w:tc>
      </w:tr>
      <w:tr>
        <w:trPr>
          <w:trHeight w:val="13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Ежемесячные денежные выплаты на оплату жилого помещения и коммунальных услуг гражданам, перешедшим на пенсию из числа медицинских и фармацевтических работников муниципальных учреждений здравоохранения, проживающим в сельской местно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3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3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3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6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6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2,7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2,7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едоставление льгот на бытовые услуги по помывке в общем отделении муниципальных бань отдельным категориям граждан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5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и проведение ежегодных торжественных мероприятий, государственных праздников и траурных церемо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6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Профилактика правонарушений, потребления наркотиков и противодействие незаконному обороту наркотических средств на территории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7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Гармонизация межнациональных и межконфессиональных отношений, профилактика экстремизма на территории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7 3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Изготовление и размещение крупногабаритной рекламы и информационных материалов в сфере гармонизации межнациональных отнош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,5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свещение в средствах массовой информации работы по профилактике экстремизма , а также результатов деятельности правоохранительных органов по борьбе с его проявления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Повышение энергоэффективности и энергосбережения на территории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8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 60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овышение энергоэффективности в учреждениях, подведомственных управлению образования администрации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79Б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79Б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79Б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овышение энергоэффективности в учреждениях, подведомственных управлению культуры и кино администрации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4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0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4 79Б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4 79Б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0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4 79Б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Организация отдыха, оздоровления и занятости детей и подростк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9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85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82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821,9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отдыха детей в загородных оздоровительных учреждениях всех форм собственности в каникулярное врем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5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58,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5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58,2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5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58,2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5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58,2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отдыха детей в лагерях с дневным пребыванием, организованных на базе общеобразовательн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6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64,5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6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64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6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64,5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4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5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56,9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7,6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трудоустройства несовершеннолетних от 14 до 18 лет, состоящих на учете в правоохранительных органах, и несовершеннолетних из семей, находящихся в социально-опасном положении, и други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3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9,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9,2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9,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0,5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4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,7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Обеспечение жильем молодых семей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 5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циальные выплаты на приобретение жилого помещения или создание объекта индивидуального жилищного строительства для участников программ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 0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 0 01 L49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 0 01 L49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 0 01 L49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Развитие местного самоуправления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1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 20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 53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 536,4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органов местного самоуправления информационно-коммуникационными технология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9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4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45,8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9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4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45,8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9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4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45,8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9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4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45,8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дополнительного профессионального образования, участие в практических семинарах, вебинарах и т.п.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органов местного самоуправления информационно-статистическими материала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3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3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3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3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3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органов местного самоуправления подписными периодическими изданиями, печатной продукцией, почтовыми услугами и услугами специальной связ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4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5,5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4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5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4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5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4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5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оведение ежегодной диспансеризации муниципальных служащи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6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1,8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1,8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1,8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1,8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Материально-техническое обеспечение деятельности органов местного самоуправления, содержание помещений, в том числе коммунальные расход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7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2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7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2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7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2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7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2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Профилактика терроризма на территории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2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7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71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711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«Информационно-пропагандистская работа через средства массовой информации, подготовка и распространение среди населения материалов (брошюр, буклетов, пособий, памяток) антитеррористической направленност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6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"Обеспечение охраны объектов (территорий) общеобразовательных организаций сотрудниками частных и иных охранных организац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7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0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7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7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0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7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7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здание местной системы оповещ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3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Проведение комплексных кадастровых работ на территории Петровского муниципального района Саратовской области в 2022-2024 года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3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04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оведение комплексных кадастровых работ на территории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3 0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4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омплексных кадастровых рабо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3 0 01 L5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4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3 0 01 L5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4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3 0 01 L5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4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Расходы за счет межбюджетных трансфер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0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9 08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9 22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9 778,2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Осуществление переданных государственных полномоч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0 1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7 81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7 91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8 415,6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51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1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51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1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51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1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19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29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84,3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19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29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84,3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Дот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19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29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84,3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7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9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9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7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9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9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</w:tr>
      <w:tr>
        <w:trPr>
          <w:trHeight w:val="13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7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9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9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7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7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73,8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7,6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7,6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,2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,2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70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12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545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9,8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9,8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52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93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355,7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52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93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355,7</w:t>
            </w:r>
          </w:p>
        </w:tc>
      </w:tr>
      <w:tr>
        <w:trPr>
          <w:trHeight w:val="20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1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1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10,7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8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8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81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8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8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81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9,2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9,2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8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8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8,0</w:t>
            </w:r>
          </w:p>
        </w:tc>
      </w:tr>
      <w:tr>
        <w:trPr>
          <w:trHeight w:val="22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4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4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47,7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7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7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75,4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7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7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75,4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2,3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2,3</w:t>
            </w:r>
          </w:p>
        </w:tc>
      </w:tr>
      <w:tr>
        <w:trPr>
          <w:trHeight w:val="242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3,8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3,8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3,8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15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0,9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0,9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0,9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Б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7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7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73,8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Б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7,6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Б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7,6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Б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,2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Б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,2</w:t>
            </w:r>
          </w:p>
        </w:tc>
      </w:tr>
      <w:tr>
        <w:trPr>
          <w:trHeight w:val="18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И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И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И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0 2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26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31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362,6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Выполнение полномочий по осуществлению внешнего муниципального финансового контрол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1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4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82,6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0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35,2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0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35,2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,4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,4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Выполнение полномочий по формированию, исполнению и осуществлению контроля бюджета муниципа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6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6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6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1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2 30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2 27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4 446,8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1 1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49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48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540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9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9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43,7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9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9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43,7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9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9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43,7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6,8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6,8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6,8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Обеспечение деятельности органов исполнительной в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1 2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0 81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0 78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2 906,3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32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32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44,4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32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32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44,4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32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32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44,4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58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65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263,9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58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65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263,9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58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65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263,9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исполнительно-распорядительными органами муниципального района полномочий упраздненной администрации городского поселения, являющегося административным центр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78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76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116,5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38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38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730,1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38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38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730,1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6,4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6,4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тдельных государственных полномочий по государственному управлению охраной труда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8,5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8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8,5</w:t>
            </w:r>
          </w:p>
        </w:tc>
      </w:tr>
      <w:tr>
        <w:trPr>
          <w:trHeight w:val="13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1,5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1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1,5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2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2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2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0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0,0</w:t>
            </w:r>
          </w:p>
        </w:tc>
      </w:tr>
      <w:tr>
        <w:trPr>
          <w:trHeight w:val="204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,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7,3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7,3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7,3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а на имущество и транспортного налога органами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4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,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4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,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4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,2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2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9 64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5 63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5 428,1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9 4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 55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 344,5</w:t>
            </w:r>
          </w:p>
        </w:tc>
      </w:tr>
      <w:tr>
        <w:trPr>
          <w:trHeight w:val="959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92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 57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 384,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92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 57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 384,2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42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98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960,3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42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98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960,3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а на имущество и транспортного налога муниципальными казен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4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,6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4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,6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4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,6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3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02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7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7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7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и проведение предпродажной подготовки и продажи муниципального имуще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29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Обслуживание долговых обязатель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5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центные платежи по муниципальному долгу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 0 00 06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 0 00 06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 0 00 06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6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 0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,0</w:t>
            </w:r>
          </w:p>
        </w:tc>
      </w:tr>
      <w:tr>
        <w:trPr>
          <w:trHeight w:val="347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редоставление межбюджетных трансфертов бюджетам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6 2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 0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,0</w:t>
            </w:r>
          </w:p>
        </w:tc>
      </w:tr>
      <w:tr>
        <w:trPr>
          <w:trHeight w:val="52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Дотация бюджетам поселений на выравнивание бюджетной обеспеченности из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8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8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Дот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8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596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 на осуществление полномочий по решению вопросов местного значения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8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8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8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9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554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3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34,8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рочие расходы по общегосударственным вопрос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9 1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2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30,0</w:t>
            </w:r>
          </w:p>
        </w:tc>
      </w:tr>
      <w:tr>
        <w:trPr>
          <w:trHeight w:val="511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членских взносов на осуществление деятельности Ассоциации "Совет муниципальных образований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1 00 07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1 00 07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1 00 07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9 2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Взыскания на средства бюджета, не связанные с погашением кредиторской задолж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2 00 99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2 00 99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2 00 99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плата судебных расходов, пени и процентов за пользование чужими средствами, прочих взысканий на средства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2 00 99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2 00 99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2 00 99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2 00 99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Внепрограммные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9 3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1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,8</w:t>
            </w:r>
          </w:p>
        </w:tc>
      </w:tr>
      <w:tr>
        <w:trPr>
          <w:trHeight w:val="312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роприятия по обращению с животными без владельце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51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ежемесячных взносов на капитальный ремонт общего имущества в многоквартирных домах в части муниципального жилищного фон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Ж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Ж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Ж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ставительские и прочие расх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П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П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П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независимой оценки качества условий оказания услуг муниципаль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У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У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У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Средства резервных фонд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9 4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редства резервного фонда местной админист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4 00 09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4 00 09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зервные сред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4 00 09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45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86 33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93 16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12 426,4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ерно:</w:t>
      </w:r>
    </w:p>
    <w:p>
      <w:pPr>
        <w:pStyle w:val="Normal"/>
        <w:rPr/>
      </w:pPr>
      <w:r>
        <w:rPr>
          <w:rFonts w:cs="PT Astra Serif" w:ascii="PT Astra Serif" w:hAnsi="PT Astra Serif"/>
        </w:rPr>
        <w:t xml:space="preserve">Председатель </w:t>
        <w:tab/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 xml:space="preserve">Петровского  районного Собрания                                                                                   О.С.Лысенко             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                      </w:t>
      </w:r>
    </w:p>
    <w:sectPr>
      <w:footerReference w:type="default" r:id="rId2"/>
      <w:type w:val="nextPage"/>
      <w:pgSz w:orient="landscape" w:w="16838" w:h="11906"/>
      <w:pgMar w:left="1134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2z1">
    <w:name w:val="WW8Num12z1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2"/>
      <w:szCs w:val="24"/>
    </w:rPr>
  </w:style>
  <w:style w:type="character" w:styleId="4">
    <w:name w:val="Заголовок 4 Знак"/>
    <w:qFormat/>
    <w:rPr>
      <w:i/>
      <w:iCs/>
      <w:sz w:val="22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">
    <w:name w:val="Заголовок 6 Знак"/>
    <w:qFormat/>
    <w:rPr>
      <w:sz w:val="32"/>
      <w:szCs w:val="24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bCs/>
      <w:sz w:val="28"/>
      <w:szCs w:val="24"/>
    </w:rPr>
  </w:style>
  <w:style w:type="character" w:styleId="9">
    <w:name w:val="Заголовок 9 Знак"/>
    <w:qFormat/>
    <w:rPr>
      <w:b/>
      <w:bCs/>
      <w:sz w:val="26"/>
      <w:szCs w:val="24"/>
    </w:rPr>
  </w:style>
  <w:style w:type="character" w:styleId="Style6">
    <w:name w:val="Основной текст Знак"/>
    <w:qFormat/>
    <w:rPr>
      <w:sz w:val="28"/>
      <w:szCs w:val="24"/>
    </w:rPr>
  </w:style>
  <w:style w:type="character" w:styleId="21">
    <w:name w:val="Основной текст 2 Знак"/>
    <w:qFormat/>
    <w:rPr>
      <w:b/>
      <w:bCs/>
      <w:szCs w:val="24"/>
    </w:rPr>
  </w:style>
  <w:style w:type="character" w:styleId="31">
    <w:name w:val="Основной текст 3 Знак"/>
    <w:qFormat/>
    <w:rPr>
      <w:b/>
      <w:bCs/>
      <w:sz w:val="22"/>
    </w:rPr>
  </w:style>
  <w:style w:type="character" w:styleId="Style7">
    <w:name w:val="Основной текст с отступом Знак"/>
    <w:qFormat/>
    <w:rPr>
      <w:sz w:val="28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12">
    <w:name w:val="Текст концевой сноски Знак1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0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0"/>
      <w:lang w:val="en-US"/>
    </w:rPr>
  </w:style>
  <w:style w:type="paragraph" w:styleId="TextBodyIndent">
    <w:name w:val="Body Text Indent"/>
    <w:basedOn w:val="Normal"/>
    <w:pPr>
      <w:ind w:left="420" w:hanging="0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6:25:00Z</dcterms:created>
  <dc:creator>Лариса</dc:creator>
  <dc:description/>
  <cp:keywords/>
  <dc:language>en-US</dc:language>
  <cp:lastModifiedBy>МорозоваНА</cp:lastModifiedBy>
  <cp:lastPrinted>2016-12-21T11:20:00Z</cp:lastPrinted>
  <dcterms:modified xsi:type="dcterms:W3CDTF">2022-07-04T05:54:00Z</dcterms:modified>
  <cp:revision>719</cp:revision>
  <dc:subject/>
  <dc:title>Приложение № _____</dc:title>
</cp:coreProperties>
</file>