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>
          <w:rFonts w:ascii="PT Astra Serif" w:hAnsi="PT Astra Serif" w:cs="PT Astra Serif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30.06.2022г.   № 93-530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3 декабря 2021г.   № 85-467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2 год и на плановый период 2023 и 2024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3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1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85-467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3 и 2024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(с изменениями от 30.12.2021г. № 87-488, от 27.01.2022г. № 88-504, 25.02.2022г. №89-512, от 31.03.2022г. №90-515, от 30.05.2022г. №92-526)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ункте 1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дпункте 1 цифры «786902,1» заменить цифрами «776228,8»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дпункте 2 цифры «797003,9»  заменить цифрами «786330,6 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2. в пункте 2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дпункте 1 цифры «720285,8» заменить цифрами «700021,8», цифры «747211,5» заменить цифрами «726542,2»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дпункте 2 цифры «720285,8» заменить цифрами «700021,8», цифры «747211,5» заменить цифрами «726542,2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3. изложить в новой редакции следующие приложения к решению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2 год и на плановый период 2023 и 2024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2 год и на плановый период 2023 и 2024 годов» в соответствии с приложением 2 к настоящему решению;</w:t>
      </w:r>
    </w:p>
    <w:p>
      <w:pPr>
        <w:pStyle w:val="TextBody"/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4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2 год и на плановый период 2023 и 2024 годов» в соответствии с приложением 4 к настоящему решению.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eastAsia="PT Astra Serif" w:cs="PT Astra Serif" w:ascii="PT Astra Serif" w:hAnsi="PT Astra Serif"/>
          <w:szCs w:val="28"/>
          <w:lang w:val="ru-RU"/>
        </w:rPr>
        <w:t xml:space="preserve"> 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</w:rPr>
      </w:pPr>
      <w:r>
        <w:rPr>
          <w:rFonts w:cs="PT Astra Serif" w:ascii="PT Astra Serif" w:hAnsi="PT Astra Serif"/>
          <w:b/>
          <w:i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О.С.Лысенко             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В.В.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Макаров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</w:t>
        <w:tab/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Heading9"/>
        <w:tabs>
          <w:tab w:val="clear" w:pos="708"/>
          <w:tab w:val="left" w:pos="7215" w:leader="none"/>
        </w:tabs>
        <w:rPr>
          <w:rFonts w:ascii="PT Astra Serif" w:hAnsi="PT Astra Serif" w:cs="PT Astra Serif"/>
          <w:sz w:val="24"/>
          <w:szCs w:val="28"/>
          <w:lang w:val="ru-RU"/>
        </w:rPr>
      </w:pPr>
      <w:r>
        <w:rPr>
          <w:rFonts w:cs="PT Astra Serif" w:ascii="PT Astra Serif" w:hAnsi="PT Astra Serif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2-02-08T08:51:00Z</cp:lastPrinted>
  <dcterms:modified xsi:type="dcterms:W3CDTF">2022-07-04T07:05:00Z</dcterms:modified>
  <cp:revision>1399</cp:revision>
  <dc:subject/>
  <dc:title>Приложение № _____</dc:title>
</cp:coreProperties>
</file>