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30.06.2022 г. № 93-530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3 декабря 2021г.  № 85-467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3.12.2021г.  № 85-467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3 и 2024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  <w:gridCol w:w="1701"/>
        <w:gridCol w:w="1701"/>
        <w:gridCol w:w="1842"/>
      </w:tblGrid>
      <w:tr>
        <w:trPr>
          <w:trHeight w:val="8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32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6663"/>
        <w:gridCol w:w="1701"/>
        <w:gridCol w:w="1701"/>
        <w:gridCol w:w="1842"/>
      </w:tblGrid>
      <w:tr>
        <w:trPr>
          <w:tblHeader w:val="true"/>
          <w:trHeight w:val="25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24 3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21 685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24 861,1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2 5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2 385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5 208,3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 5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 385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 208,3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 982,7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4 3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2 881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3 312,7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 44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 823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 057,7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8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5 058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255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2 202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 202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4 5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4 550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8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5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55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 095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4 935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095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935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84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84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5,9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3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 08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8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 05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17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7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651 86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78 336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601 681,1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651 86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78 336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601 681,1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78 93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52 606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57 574,2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5 47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2 606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7 574,2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19999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4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75 20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52 228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68 628,1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169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173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210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491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511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590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597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реконструкцию и капитальный ремонт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 8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34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 171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 064,6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367 08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365 864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365 607,9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9 8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13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8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11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3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15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114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114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2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7 22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15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 637,3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30 63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7 636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9 870,9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55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95,1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44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 0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7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9,6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5453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5454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81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76 2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00 021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26 542,2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8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 xml:space="preserve">Петровского районного Собрания                                                                                                  О.С. 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2-10T16:57:00Z</cp:lastPrinted>
  <dcterms:modified xsi:type="dcterms:W3CDTF">2022-07-04T05:52:00Z</dcterms:modified>
  <cp:revision>572</cp:revision>
  <dc:subject/>
  <dc:title>Приложение № _____</dc:title>
</cp:coreProperties>
</file>