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8.07.2022 г. № 95-536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8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2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4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7 4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 6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 2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9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3 9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7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2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72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9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3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6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3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6 9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3 1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426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7-28T11:48:00Z</dcterms:modified>
  <cp:revision>723</cp:revision>
  <dc:subject/>
  <dc:title>Приложение № _____</dc:title>
</cp:coreProperties>
</file>