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4433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28.07.2022 г. № 95-536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3 декабря 2021г.  № 85-467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3.12.2021г.  № 85-467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  <w:gridCol w:w="1701"/>
        <w:gridCol w:w="1701"/>
        <w:gridCol w:w="1701"/>
      </w:tblGrid>
      <w:tr>
        <w:trPr>
          <w:trHeight w:val="8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32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6945"/>
        <w:gridCol w:w="1701"/>
        <w:gridCol w:w="1701"/>
        <w:gridCol w:w="1701"/>
      </w:tblGrid>
      <w:tr>
        <w:trPr>
          <w:tblHeader w:val="true"/>
          <w:trHeight w:val="26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4 36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1 685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4 861,1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2 55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2 3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 208,3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55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3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 208,3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31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88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 312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4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57,7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8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0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5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20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55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5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935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3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5,9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8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8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7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62 5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78 3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1 681,1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62 5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78 3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1 681,1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1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78 93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52 6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57 574,2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 47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2 6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7 574,2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999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2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5 20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52 22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68 628,1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6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21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9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97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конструкцию и капитальный ремонт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 8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7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64,6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3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71 01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5 86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5 607,9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2 67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20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13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8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3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0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2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545,5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22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 07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15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637,3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4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7 35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 63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9 870,9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95,1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4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284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45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454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0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9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укрепление материально-технической базы муниципальных организаций дополнительного образования физкультурно-спортивн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работку проектно-сметной документации муниципальных учреждений музейн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6 8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 0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26 542,2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i w:val="false"/>
          <w:sz w:val="28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ь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 xml:space="preserve">Петровского районного Собрания                                                                                                  О.С. Лысенко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1-12-10T16:57:00Z</cp:lastPrinted>
  <dcterms:modified xsi:type="dcterms:W3CDTF">2022-07-28T11:49:00Z</dcterms:modified>
  <cp:revision>580</cp:revision>
  <dc:subject/>
  <dc:title>Приложение № _____</dc:title>
</cp:coreProperties>
</file>