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04.08.2022 г. № 96-544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19"/>
        <w:gridCol w:w="419"/>
        <w:gridCol w:w="419"/>
        <w:gridCol w:w="419"/>
        <w:gridCol w:w="2280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2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4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7 7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5 7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80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 6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 2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9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4 2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4 2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68,8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7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2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 7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5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72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9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4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3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8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173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 6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81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3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401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7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3 1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426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8-04T05:06:00Z</dcterms:modified>
  <cp:revision>725</cp:revision>
  <dc:subject/>
  <dc:title>Приложение № _____</dc:title>
</cp:coreProperties>
</file>