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</w:r>
      <w:r>
        <w:rPr>
          <w:rFonts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Приложение 4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к решению Петровского районного Собрания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от 11.08.2022 г. № 97-545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</w:t>
      </w:r>
      <w:r>
        <w:rPr>
          <w:rFonts w:cs="PT Astra Serif" w:ascii="PT Astra Serif" w:hAnsi="PT Astra Serif"/>
          <w:b w:val="false"/>
          <w:sz w:val="22"/>
          <w:szCs w:val="22"/>
        </w:rPr>
        <w:t>«О внесении изменений</w:t>
      </w:r>
      <w:r>
        <w:rPr>
          <w:rFonts w:cs="PT Astra Serif" w:ascii="PT Astra Serif" w:hAnsi="PT Astra Serif"/>
          <w:b w:val="false"/>
          <w:sz w:val="22"/>
          <w:szCs w:val="22"/>
          <w:lang w:val="ru-RU"/>
        </w:rPr>
        <w:t xml:space="preserve">    </w:t>
      </w:r>
    </w:p>
    <w:p>
      <w:pPr>
        <w:pStyle w:val="Heading1"/>
        <w:rPr/>
      </w:pP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eastAsia="PT Astra Serif" w:cs="PT Astra Serif" w:ascii="PT Astra Serif" w:hAnsi="PT Astra Serif"/>
          <w:b w:val="false"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от 13 декабря 2021г.  № 85-467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«О бюджете Петровского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 xml:space="preserve">муниципального района на 2022 год </w:t>
      </w:r>
    </w:p>
    <w:p>
      <w:pPr>
        <w:pStyle w:val="Normal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  <w:bCs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bCs/>
        </w:rPr>
        <w:t>и на плановый период 2023 и 2024 годов»</w:t>
      </w:r>
    </w:p>
    <w:p>
      <w:pPr>
        <w:pStyle w:val="Normal"/>
        <w:tabs>
          <w:tab w:val="clear" w:pos="708"/>
          <w:tab w:val="left" w:pos="9045" w:leader="none"/>
        </w:tabs>
        <w:rPr/>
      </w:pPr>
      <w:r>
        <w:rPr>
          <w:rFonts w:eastAsia="PT Astra Serif" w:cs="PT Astra Serif" w:ascii="PT Astra Serif" w:hAnsi="PT Astra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rFonts w:eastAsia="PT Astra Serif" w:cs="PT Astra Serif" w:ascii="PT Astra Serif" w:hAnsi="PT Astra Serif"/>
                <w:bCs/>
                <w:sz w:val="22"/>
              </w:rPr>
              <w:t xml:space="preserve">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</w:rPr>
              <w:t>«Приложение  5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от 13.12.2021г.   № 85-4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«О бюджете  Петровского 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bCs/>
                      <w:sz w:val="22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 xml:space="preserve">муниципального   района  на 2022 год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</w:rPr>
                  </w:pPr>
                  <w:r>
                    <w:rPr>
                      <w:rFonts w:eastAsia="PT Astra Serif" w:cs="PT Astra Serif" w:ascii="PT Astra Serif" w:hAnsi="PT Astra Serif"/>
                      <w:bCs/>
                      <w:sz w:val="22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PT Astra Serif" w:ascii="PT Astra Serif" w:hAnsi="PT Astra Serif"/>
                      <w:bCs/>
                      <w:sz w:val="22"/>
                    </w:rPr>
                    <w:t>и на плановый период 2023 и 2024 годов»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rPr>
                <w:rFonts w:ascii="PT Astra Serif" w:hAnsi="PT Astra Serif" w:eastAsia="PT Astra Serif" w:cs="PT Astra Serif"/>
                <w:b/>
                <w:b/>
                <w:bCs/>
                <w:sz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</w:rPr>
              <w:t xml:space="preserve">               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Распределение   бюджетных ассигнований 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по  целевым  статьям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rFonts w:cs="PT Astra Serif" w:ascii="PT Astra Serif" w:hAnsi="PT Astra Serif"/>
          <w:b/>
          <w:sz w:val="26"/>
          <w:szCs w:val="26"/>
        </w:rPr>
        <w:t xml:space="preserve"> вид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 xml:space="preserve">ов </w:t>
      </w:r>
      <w:r>
        <w:rPr>
          <w:rFonts w:cs="PT Astra Serif" w:ascii="PT Astra Serif" w:hAnsi="PT Astra Serif"/>
          <w:b/>
          <w:sz w:val="26"/>
          <w:szCs w:val="26"/>
        </w:rPr>
        <w:t xml:space="preserve">  расходов   классификации  расходов  бюджета Петровского  муниципального район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6"/>
          <w:szCs w:val="26"/>
          <w:lang w:val="ru-RU"/>
        </w:rPr>
      </w:pPr>
      <w:r>
        <w:rPr>
          <w:rFonts w:eastAsia="PT Astra Serif" w:cs="PT Astra Serif" w:ascii="PT Astra Serif" w:hAnsi="PT Astra Serif"/>
          <w:b/>
          <w:sz w:val="26"/>
          <w:szCs w:val="26"/>
          <w:lang w:val="ru-RU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  <w:lang w:val="ru-RU"/>
        </w:rPr>
        <w:t>на 2022 год и на плановый период 2023 и 2024 годов</w:t>
      </w:r>
    </w:p>
    <w:p>
      <w:pPr>
        <w:pStyle w:val="TextBody"/>
        <w:rPr>
          <w:rFonts w:ascii="PT Astra Serif" w:hAnsi="PT Astra Serif" w:cs="PT Astra Serif"/>
          <w:sz w:val="22"/>
          <w:szCs w:val="22"/>
          <w:lang w:val="ru-RU"/>
        </w:rPr>
      </w:pPr>
      <w:r>
        <w:rPr>
          <w:rFonts w:eastAsia="PT Astra Serif" w:cs="PT Astra Serif" w:ascii="PT Astra Serif" w:hAnsi="PT Astra Serif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  <w:lang w:val="ru-RU"/>
        </w:rPr>
        <w:t>(тыс. рублей)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7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43"/>
        <w:gridCol w:w="1417"/>
        <w:gridCol w:w="1560"/>
        <w:gridCol w:w="1701"/>
        <w:gridCol w:w="1559"/>
      </w:tblGrid>
      <w:tr>
        <w:trPr>
          <w:tblHeader w:val="true"/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31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1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7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 1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 28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 935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7 4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5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6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444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апитальный и текущий ремонт, укрепл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4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7999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2 A2 551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8 1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6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8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72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2 L51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3 A1 54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1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767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3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2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вершенствование музейного дела путем создания экспозиций музейного историко-краеведческого комплекса имени Героя Советского Союза Ивана Васильевича Панфило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конструкция и капитальный ремонт муниципальных музее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зработка проектно-сметной документации муниципальных учреждений музейного тип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789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Культур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Техническое оснащение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конструкция и капитальный ремонт муниципальных музе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1 55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культур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4 A3 545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Волонте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1 6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ализация мер поощрения и поддержки граждан, участвующих в добровольческой деятель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1 6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 6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7 7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5 7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0 48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8 6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6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13 266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 2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08 4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 08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08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9 0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9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77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 5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5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57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 0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 94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 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 436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504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55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61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2 76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4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3 77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9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3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9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Воспита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1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54 2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4 26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69 868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357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57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6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77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094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5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 73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4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6 145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 05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 32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 2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4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229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1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094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2 6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8 821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 73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9 643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4 77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9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 17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муниципального этапа Всероссийского профессионального конкурса "Учитель го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4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S2Г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8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6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1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7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6 8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012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09 L30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461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 3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 637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3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872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11 R30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01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9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5 76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8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39,5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детских технопарков "Кванториу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51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 108,9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5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02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1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15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 723,1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6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171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2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 55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719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функционирования детских технопарков "Кванториум"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U13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 344,9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1 Д16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1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 4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15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52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0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2 E4 U13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9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8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7 346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 2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7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5 504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8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6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338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2 03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 4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2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 165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5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3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7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3 S2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9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79Г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Укрепление материально-технической базы муниципальных организаций дополнительного образования физкультурно-спортивной направлен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07 78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2 3 E2 549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5 5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1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4 2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8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 731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2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 38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7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8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3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4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иобретение дорожных знаков, расходных материалов в рамках проведения мероприятий по безопасности дорожного движ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09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Разработка организационно-распорядительных документов, направленных на реализацию мер по обеспечению транспортной безопасности на объектах транспортной инфраструктуры Петр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0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 0 11 Ф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24,9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98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2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5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, а также результатов деятельности правоохранительных органов по борьбе с его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 3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60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культуры и кино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0 04 79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6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8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21,9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8,2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64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56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7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8,7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 0 01 L4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5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 1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 536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445,8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2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,3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4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1,8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71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1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6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07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2 0 13 Н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91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униципальная программа "Проведение комплексных кадастровых работ на территории Петровского муниципального района Саратовской области в 2022-2024 год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новное мероприятие "Проведение комплексных кадастровых работ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3 0 01 L5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3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2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9 778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0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7 91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8 415,6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5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1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 384,3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37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,1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6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545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5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9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355,7</w:t>
            </w:r>
          </w:p>
        </w:tc>
      </w:tr>
      <w:tr>
        <w:trPr>
          <w:trHeight w:val="20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010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8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9,2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8,0</w:t>
            </w:r>
          </w:p>
        </w:tc>
      </w:tr>
      <w:tr>
        <w:trPr>
          <w:trHeight w:val="22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4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347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75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72,3</w:t>
            </w:r>
          </w:p>
        </w:tc>
      </w:tr>
      <w:tr>
        <w:trPr>
          <w:trHeight w:val="27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3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0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0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73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87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Б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,2</w:t>
            </w:r>
          </w:p>
        </w:tc>
      </w:tr>
      <w:tr>
        <w:trPr>
          <w:trHeight w:val="18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1 00 77И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362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82,6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35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7,4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 2 00 41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6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3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27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4 44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4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540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1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 243,7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96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1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8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0 78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2 906,3</w:t>
            </w:r>
          </w:p>
        </w:tc>
      </w:tr>
      <w:tr>
        <w:trPr>
          <w:trHeight w:val="1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3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 444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1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5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6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8 263,9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8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 116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3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 730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86,4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,0</w:t>
            </w:r>
          </w:p>
        </w:tc>
      </w:tr>
      <w:tr>
        <w:trPr>
          <w:trHeight w:val="91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48,5</w:t>
            </w:r>
          </w:p>
        </w:tc>
      </w:tr>
      <w:tr>
        <w:trPr>
          <w:trHeight w:val="13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1,5</w:t>
            </w:r>
          </w:p>
        </w:tc>
      </w:tr>
      <w:tr>
        <w:trPr>
          <w:trHeight w:val="65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3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62,0</w:t>
            </w:r>
          </w:p>
        </w:tc>
      </w:tr>
      <w:tr>
        <w:trPr>
          <w:trHeight w:val="90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0,0</w:t>
            </w:r>
          </w:p>
        </w:tc>
      </w:tr>
      <w:tr>
        <w:trPr>
          <w:trHeight w:val="203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2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87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 2 00 0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9 6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6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5 428,1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9 4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55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5 344,5</w:t>
            </w:r>
          </w:p>
        </w:tc>
      </w:tr>
      <w:tr>
        <w:trPr>
          <w:trHeight w:val="11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6 9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5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7 384,2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 4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8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 960,3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3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2 0 00 04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,6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7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 0 00 05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 0 00 06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29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,0</w:t>
            </w:r>
          </w:p>
        </w:tc>
      </w:tr>
      <w:tr>
        <w:trPr>
          <w:trHeight w:val="48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 на осуществление полномочий по решению вопросов местного знач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6 2 00 8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 81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3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30,0</w:t>
            </w:r>
          </w:p>
        </w:tc>
      </w:tr>
      <w:tr>
        <w:trPr>
          <w:trHeight w:val="47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1 00 07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4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2 00 99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1 9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4,8</w:t>
            </w:r>
          </w:p>
        </w:tc>
      </w:tr>
      <w:tr>
        <w:trPr>
          <w:trHeight w:val="25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Д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7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Ж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едставительские и прочие расх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П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У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Мероприятия по установке, замене сооруж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3 00 08Э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9 4 00 09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300,0</w:t>
            </w:r>
          </w:p>
        </w:tc>
      </w:tr>
      <w:tr>
        <w:trPr>
          <w:trHeight w:val="25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98 213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693 1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bCs/>
                <w:sz w:val="22"/>
                <w:szCs w:val="22"/>
              </w:rPr>
              <w:t>712 426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ерно: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Председатель </w:t>
        <w:tab/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Петровского  районного Собрания                                                                                   О.С.Лысенко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</w:t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2-08-11T05:38:00Z</dcterms:modified>
  <cp:revision>733</cp:revision>
  <dc:subject/>
  <dc:title>Приложение № _____</dc:title>
</cp:coreProperties>
</file>