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</w:rPr>
      </w:pPr>
      <w:r>
        <w:rPr>
          <w:sz w:val="24"/>
        </w:rPr>
        <w:t xml:space="preserve">  </w:t>
      </w:r>
      <w:r>
        <w:rPr>
          <w:b/>
          <w:bCs/>
          <w:sz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Приложение 5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от 24.08.2022 г. № 98-547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от 13 декабря 2021г.  № 85-467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«О бюджете Петровского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 xml:space="preserve">муниципального района на 2022 год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и на плановый период 2023 и 2024 годов»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«Приложение  9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от 13.12.2021г.   № 85-467</w:t>
      </w:r>
    </w:p>
    <w:p>
      <w:pPr>
        <w:pStyle w:val="TextBodyIndent"/>
        <w:ind w:left="0" w:hanging="0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и на плановый период 2023 и 2024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муниципальных  внутренних  заимствований  Петровского муниципального района на 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T Astra Serif"/>
        </w:rPr>
        <w:t xml:space="preserve">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1276"/>
        <w:gridCol w:w="1417"/>
      </w:tblGrid>
      <w:tr>
        <w:trPr>
          <w:trHeight w:val="5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иды 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редиты  от  кредитных 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7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9 3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 3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86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86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86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86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86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 3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ные кредиты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3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частичного покрытия 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 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бюджетные кредиты для частичного покрытия  дефицит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 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7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9 3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 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7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9 300,0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Петровского  районного Собрания                                                                    О.С.Лысенко </w:t>
      </w:r>
      <w:r>
        <w:rPr/>
        <w:t xml:space="preserve">             </w:t>
      </w:r>
    </w:p>
    <w:sectPr>
      <w:footerReference w:type="default" r:id="rId2"/>
      <w:type w:val="nextPage"/>
      <w:pgSz w:w="11906" w:h="16838"/>
      <w:pgMar w:left="851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user</cp:lastModifiedBy>
  <cp:lastPrinted>2019-11-01T11:55:00Z</cp:lastPrinted>
  <dcterms:modified xsi:type="dcterms:W3CDTF">2022-08-24T12:43:00Z</dcterms:modified>
  <cp:revision>111</cp:revision>
  <dc:subject/>
  <dc:title>Приложение № _____</dc:title>
</cp:coreProperties>
</file>