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rFonts w:ascii="PT Astra Serif" w:hAnsi="PT Astra Serif" w:cs="PT Astra Seri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24.08.2022г.   № 98-547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3 декабря 2021г.   № 85-467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2 год и на плановый период 2023 и 2024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3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85-467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3 и 2024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30.12.2021г. № 87-488, от 27.01.2022г. № 88-504, 25.02.2022г. №89-512, от 31.03.2022г. №90-515, от 30.05.2022г. №92-526, от 30.06.2022г. №93-530, от 28.07.2022г. № 95-536, от 04.08.2022г. № 96-544, от 11.08.2022г. № 97-545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88111,9» заменить цифрами «788071,4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798213,7» заменить цифрами «798586,9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3 цифры «10101,8» заменить цифрами «10515,5», цифры «8,1» заменить цифрами «8,3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1.2. в пункте 2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00021,8» заменить цифрами «699220,4», цифры «726542,2» заменить цифрами «726500,2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700021,8» заменить цифрами «699220,4», цифры «726542,2» заменить цифрами «726500,2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3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.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8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9</w:t>
      </w:r>
      <w:r>
        <w:rPr>
          <w:szCs w:val="28"/>
        </w:rPr>
        <w:t xml:space="preserve"> «</w:t>
      </w:r>
      <w:r>
        <w:rPr>
          <w:sz w:val="28"/>
          <w:szCs w:val="28"/>
        </w:rPr>
        <w:t>Программа муниципальных  внутренних  заимствований  Петровского муниципального района на  2022 год и на плановый период 2023 и 2024 годов»  в соответствии с приложением 6 к настоящему решению</w:t>
      </w:r>
      <w:r>
        <w:rPr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eastAsia="PT Astra Serif" w:cs="PT Astra Serif" w:ascii="PT Astra Serif" w:hAnsi="PT Astra Serif"/>
          <w:szCs w:val="28"/>
          <w:lang w:val="ru-RU"/>
        </w:rPr>
        <w:t xml:space="preserve">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</w:rPr>
      </w:pPr>
      <w:r>
        <w:rPr>
          <w:rFonts w:cs="PT Astra Serif" w:ascii="PT Astra Serif" w:hAnsi="PT Astra Serif"/>
          <w:b/>
          <w:i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</w:t>
        <w:tab/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rFonts w:ascii="PT Astra Serif" w:hAnsi="PT Astra Serif" w:cs="PT Astra Serif"/>
          <w:sz w:val="24"/>
          <w:szCs w:val="28"/>
          <w:lang w:val="ru-RU"/>
        </w:rPr>
      </w:pPr>
      <w:r>
        <w:rPr>
          <w:rFonts w:cs="PT Astra Serif" w:ascii="PT Astra Serif" w:hAnsi="PT Astra Serif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user</cp:lastModifiedBy>
  <cp:lastPrinted>2022-08-03T20:48:00Z</cp:lastPrinted>
  <dcterms:modified xsi:type="dcterms:W3CDTF">2022-08-24T12:35:00Z</dcterms:modified>
  <cp:revision>1458</cp:revision>
  <dc:subject/>
  <dc:title>Приложение № _____</dc:title>
</cp:coreProperties>
</file>