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4433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30.09.2022 г. № 99-549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3 декабря 2021г.  № 85-467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3.12.2021г.  № 85-467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  <w:gridCol w:w="1701"/>
        <w:gridCol w:w="1701"/>
        <w:gridCol w:w="1701"/>
      </w:tblGrid>
      <w:tr>
        <w:trPr>
          <w:trHeight w:val="8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945"/>
        <w:gridCol w:w="1701"/>
        <w:gridCol w:w="1701"/>
        <w:gridCol w:w="1701"/>
      </w:tblGrid>
      <w:tr>
        <w:trPr>
          <w:tblHeader w:val="true"/>
          <w:trHeight w:val="30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6 545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4 684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4 861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4 8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 3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 208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 8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 3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 208,3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05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8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312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8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57,7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8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0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5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55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5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35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3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5,9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0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61 7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7 5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1 639,1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61 7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7 5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1 639,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78 93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57 574,2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 47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7 574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99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5 20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2 22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68 628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6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9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конструкцию и капитальный ремонт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 8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7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64,6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70 2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5 06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5 565,9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13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8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3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2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07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15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7 35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63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 870,9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5,1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4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242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45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45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9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8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2 2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26 500,2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4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4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 xml:space="preserve">Петровского районного Собрания                                                                                                  О.С. 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2-10T16:57:00Z</cp:lastPrinted>
  <dcterms:modified xsi:type="dcterms:W3CDTF">2022-09-30T08:53:00Z</dcterms:modified>
  <cp:revision>614</cp:revision>
  <dc:subject/>
  <dc:title>Приложение № _____</dc:title>
</cp:coreProperties>
</file>