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>
          <w:rFonts w:ascii="PT Astra Serif" w:hAnsi="PT Astra Serif" w:cs="PT Astra Seri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30.09.2022г.   № 99-549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3 декабря 2021г.   № 85-467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2 год и на плановый период 2023 и 2024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3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1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85-467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3 и 2024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30.12.2021г. № 87-488, от 27.01.2022г. № 88-504, от 25.02.2022г. №89-512, от 31.03.2022г. №90-515, от 30.05.2022г. №92-526, от 30.06.2022г. №93-530, от 28.07.2022г. № 95-536, от 04.08.2022г. № 96-544, от 11.08.2022г. № 97-545, от 24.08.2022г. №98-547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788071,4» заменить цифрами «818255,5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798586,9» заменить цифрами «832387,2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3 цифры «10515,5» заменить цифрами «14131,7», цифры «8,3» заменить цифрами «9,0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1.2. в пункте 2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699220,4» заменить цифрами «702219,7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699220,4» заменить цифрами «702219,7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1.3. в пункте 14 цифры «52950,0» заменить цифрами  «56566,2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1.4. в  пункте 16  слова «с 1 октября 2022 года на 3,8 процента» заменить словами «с 1 декабря  2022 года на 3,8 процента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1.5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2 год и на плановый период 2023 и 2024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2 год и на плановый период 2023 и 2024 годов» в соответствии с приложением 2 к настоящему решению;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4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2 год и на плановый период 2023 и 2024 годов» в соответствии с приложением 4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приложение 8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9</w:t>
      </w:r>
      <w:r>
        <w:rPr>
          <w:szCs w:val="28"/>
        </w:rPr>
        <w:t xml:space="preserve"> «</w:t>
      </w:r>
      <w:r>
        <w:rPr>
          <w:sz w:val="28"/>
          <w:szCs w:val="28"/>
        </w:rPr>
        <w:t>Программа муниципальных  внутренних  заимствований  Петровского муниципального района на  2022 год и на плановый период 2023 и 2024 годов»  в соответствии с приложением 6 к настоящему решению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eastAsia="PT Astra Serif" w:cs="PT Astra Serif" w:ascii="PT Astra Serif" w:hAnsi="PT Astra Serif"/>
          <w:szCs w:val="28"/>
          <w:lang w:val="ru-RU"/>
        </w:rPr>
        <w:t xml:space="preserve">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</w:rPr>
      </w:pPr>
      <w:r>
        <w:rPr>
          <w:rFonts w:cs="PT Astra Serif" w:ascii="PT Astra Serif" w:hAnsi="PT Astra Serif"/>
          <w:b/>
          <w:i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  О.С.Лысенко 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08-03T20:48:00Z</cp:lastPrinted>
  <dcterms:modified xsi:type="dcterms:W3CDTF">2022-09-30T12:13:00Z</dcterms:modified>
  <cp:revision>1470</cp:revision>
  <dc:subject/>
  <dc:title>Приложение № _____</dc:title>
</cp:coreProperties>
</file>