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30.09.2022 г. № 99-549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8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1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6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3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8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2 4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 9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3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 5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9 0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5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3 6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3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26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4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7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7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 7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3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62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4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9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 9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4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3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3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4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 4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2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установке, замене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2 3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5 3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384,4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9-30T08:57:00Z</dcterms:modified>
  <cp:revision>745</cp:revision>
  <dc:subject/>
  <dc:title>Приложение № _____</dc:title>
</cp:coreProperties>
</file>