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5.12.2023г.   № 116-670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, от 31.08.2023г. №111-642, от 05.10.2023г. №113-652, от 26.10.2023г. №114-659, от 23.11.2023г. №115-663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909 404,2» заменить цифрами «915 776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916 496,2» заменить цифрами «922 868,4»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1.2. в пункте 6 цифры «12229,8» заменить цифрами «12744,8»;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3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Т.П.Синенко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11-20T08:31:00Z</cp:lastPrinted>
  <dcterms:modified xsi:type="dcterms:W3CDTF">2023-12-18T08:57:00Z</dcterms:modified>
  <cp:revision>1624</cp:revision>
  <dc:subject/>
  <dc:title>Приложение № _____</dc:title>
</cp:coreProperties>
</file>