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15.12.2023 г. № 116-670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jc w:val="center"/>
        <w:rPr>
          <w:rFonts w:ascii="PT Astra Serif" w:hAnsi="PT Astra Serif" w:cs="PT Astra Serif"/>
          <w:sz w:val="2"/>
          <w:szCs w:val="2"/>
          <w:lang w:val="ru-RU"/>
        </w:rPr>
      </w:pPr>
      <w:r>
        <w:rPr>
          <w:rFonts w:cs="PT Astra Serif" w:ascii="PT Astra Serif" w:hAnsi="PT Astra Serif"/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5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1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8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4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3 1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34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1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56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5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5 09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2 19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31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7 9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9 4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6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9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9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 36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54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32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51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3 9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8 3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1 3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 4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3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 4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 15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 2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7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, рабочей документации и иные услуги, работы по подготовке к строительству объекта: "Строительство бассейна для МОУ "Средняя общеобразовательная школа № 3 имени Героя Советского Союза И. В. Панфилова г. Петровск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1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 1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8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5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52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5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5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5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9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47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2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2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76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149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4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0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353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3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57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50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59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</w:t>
            </w:r>
            <w:r>
              <w:rPr>
                <w:rFonts w:cs="Arial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1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26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16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0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4 02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28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71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2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2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08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 68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9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9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3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3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98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58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4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35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мер поддержки гражданам,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22 8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5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Т.П.Синенко    </w:t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12-15T11:56:00Z</dcterms:modified>
  <cp:revision>791</cp:revision>
  <dc:subject/>
  <dc:title>Приложение № _____</dc:title>
</cp:coreProperties>
</file>