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3.11.2023 г. № 115-663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5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 6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4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9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5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5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5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5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2 24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8 6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 7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4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 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3 3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7 1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31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7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7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3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 5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7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9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9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6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7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2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6 3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0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4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76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3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38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3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23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8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16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0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36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3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57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3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4 3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1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2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26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6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6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2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 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8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5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5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3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3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 0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58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4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31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выполнением работ по капитальному ремонту муниципального объекта, предоставляющего коммунально-бытовы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мер поддержки гражданам,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04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16 49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5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Т.П.Синенко    </w:t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11-23T11:06:00Z</dcterms:modified>
  <cp:revision>782</cp:revision>
  <dc:subject/>
  <dc:title>Приложение № _____</dc:title>
</cp:coreProperties>
</file>