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725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-1905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 xml:space="preserve">     </w:t>
      </w:r>
      <w:r>
        <w:rPr>
          <w:b/>
          <w:sz w:val="22"/>
          <w:szCs w:val="22"/>
        </w:rPr>
        <w:t xml:space="preserve">      </w:t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23.11.2023г.   № 115-663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5 декабря 2022г.   № 102-573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на плановый период 2024 и 2025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5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102-573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4 и 2025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29.12.2022г. №103-590,   от 26.01.2023г. №104-595, от 22.02.2023г. №105-598, от 30.03.2023г. №106-601,             от 28.04.2023г. №107-613, от 25.05.2023г. №108-621, от 29.06.2023г. №109-628, от 27.07.2023г. №110-635, от 31.08.2023г. №111-642, от 05.10.2023г. №113-652, от 26.10.2023г. №114-659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ind w:left="851" w:hanging="48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1 цифры «896 272,4» заменить цифрами «909 404,2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903 364,4» заменить цифрами «916 496,2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3 цифры «3,9» заменить цифрами «4,4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1.2. в пункте 11 цифры «12620,1» заменить цифрами «18661,7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 приложение 7 дополнить  таблицей  4   следующего  содержания: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«Таблица 4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на 2023 год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иных межбюджетных трансфертов  бюджетам поселений  Петровского муниципального района, не связанных с осуществлением переданных полномочий по решению вопросов местного значения Петровского муниципального района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(тыс.рублей)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730"/>
        <w:gridCol w:w="3564"/>
        <w:gridCol w:w="165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муниципальных образований   Петровского муниципальн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 год</w:t>
            </w:r>
          </w:p>
          <w:p>
            <w:pPr>
              <w:pStyle w:val="Normal"/>
              <w:ind w:firstLine="70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>
          <w:trHeight w:val="183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Межбюджетные трансферты в целях надлежащего  осуществления полномочий по решению вопросов местного значения поселений, связанных с выплатой заработной платы работникам муниципальных учреждений и органов местного самоуправления и уплатой начислений на выплаты по оплате труд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.Петровс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,0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иненьское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490,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.Петровс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51,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041,6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4. изложить в новой редакции следующие приложения к решению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3 год и на плановый период 2024 и 2025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3 год и на плановый период 2024 и 2025 годов» в соответствии с приложением 2 к настоящему решению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4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5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3 год и на плановый период 2024 и 2025 годов» в соответствии с приложением 4 к настоящему решению.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Пр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ь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Т.П.Синенко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3-11-20T08:31:00Z</cp:lastPrinted>
  <dcterms:modified xsi:type="dcterms:W3CDTF">2023-11-23T10:55:00Z</dcterms:modified>
  <cp:revision>1620</cp:revision>
  <dc:subject/>
  <dc:title>Приложение № _____</dc:title>
</cp:coreProperties>
</file>