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8.12.2023 г. № 117-686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jc w:val="center"/>
        <w:rPr>
          <w:rFonts w:ascii="PT Astra Serif" w:hAnsi="PT Astra Serif" w:cs="PT Astra Serif"/>
          <w:sz w:val="2"/>
          <w:szCs w:val="2"/>
          <w:lang w:val="ru-RU"/>
        </w:rPr>
      </w:pPr>
      <w:r>
        <w:rPr>
          <w:rFonts w:cs="PT Astra Serif" w:ascii="PT Astra Serif" w:hAnsi="PT Astra Serif"/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5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8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2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4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9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3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3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3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3 3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1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50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7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80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3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7 0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2 19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8 1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9 6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2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2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6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 5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 5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 63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9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5 0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 0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1 6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1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55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7 1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7 1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 64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57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57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57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2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, рабочей документации и иные услуги, работы по подготовке к строительству объекта: "Строительство бассейна для МОУ "Средняя общеобразовательная школа № 3 имени Героя Советского Союза И. В. Панфилова г. Петровск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1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7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 8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8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9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 0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 0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8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2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2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5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3</w:t>
            </w:r>
          </w:p>
        </w:tc>
      </w:tr>
      <w:tr>
        <w:trPr>
          <w:trHeight w:val="30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6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7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4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4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16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08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339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2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51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7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7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1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4 5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7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21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стижение показателей деятель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9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 68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9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9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1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8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8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стижение показателе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9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7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98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47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4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38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мер поддержки гражданам,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25 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5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Т.П.Синенко    </w:t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12-28T06:58:00Z</dcterms:modified>
  <cp:revision>797</cp:revision>
  <dc:subject/>
  <dc:title>Приложение № _____</dc:title>
</cp:coreProperties>
</file>